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ьдесят шестая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9.2020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20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1 и 2022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20 год и плановый период 2021 и 2022 годов” от 27.12.2019г. № 45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73  сессии Совета депутатов Майского сельсовета Краснозерского района от 27.12.2019г. “О бюджете Майского сельсовета Краснозерского района Новосибирской области на 2020 год и плановый период 2021 и 2022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20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3134,7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3743,5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10 изложить в прилагаемой редакции «Источники финансирования дефицита бюджета» в сумме 608,8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20-11-17T10:10:00Z</cp:lastPrinted>
  <dcterms:modified xsi:type="dcterms:W3CDTF">2020-11-17T04:10:00Z</dcterms:modified>
  <cp:revision>222</cp:revision>
  <dc:subject/>
  <dc:title>                    СОВЕТ ДЕПУТАТОВ ОКТЯБРЬСКОГО СЕЛЬСОВЕТА</dc:title>
</cp:coreProperties>
</file>