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2.08.2019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ходы увеличились по разделу 21020249999100000150 на сумму 10000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16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2420"/>
        <w:gridCol w:w="1800"/>
        <w:gridCol w:w="3000"/>
        <w:gridCol w:w="286"/>
        <w:gridCol w:w="2354"/>
      </w:tblGrid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114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24 435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40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65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84 265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3S024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9-07-24T14:22:00Z</cp:lastPrinted>
  <dcterms:modified xsi:type="dcterms:W3CDTF">2020-01-29T08:30:00Z</dcterms:modified>
  <cp:revision>101</cp:revision>
  <dc:subject/>
  <dc:title>                           Пояснительная записка</dc:title>
</cp:coreProperties>
</file>