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8.2019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>О внесении изменений в решение пятьдесят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 xml:space="preserve">шестой сессии Совета депутатов  Майского 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 xml:space="preserve">сельсовета Краснозерского района 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 xml:space="preserve">Новосибирской области от 24.12.2018 года 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 xml:space="preserve">на 2019 год и плановый период  2020 и 2021 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 xml:space="preserve">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 xml:space="preserve">Руководствуясь Бюджетным кодексом Российской Федерации, Федеральным законом от                </w:t>
      </w:r>
    </w:p>
    <w:p>
      <w:pPr>
        <w:pStyle w:val="Normal"/>
        <w:ind w:left="-900" w:firstLine="900"/>
        <w:jc w:val="both"/>
        <w:rPr/>
      </w:pPr>
      <w:r>
        <w:rPr/>
        <w:t xml:space="preserve">06.10.2003г №131-ФЗ "Об общих принципах организации местного самоуправления в  </w:t>
      </w:r>
    </w:p>
    <w:p>
      <w:pPr>
        <w:pStyle w:val="Normal"/>
        <w:ind w:left="-900" w:firstLine="900"/>
        <w:jc w:val="both"/>
        <w:rPr/>
      </w:pPr>
      <w:r>
        <w:rPr/>
        <w:t xml:space="preserve">Российской Федерации", Приказом МФ РФ от 08.06.2018г №132н "Об утверждении </w:t>
      </w:r>
    </w:p>
    <w:p>
      <w:pPr>
        <w:pStyle w:val="Normal"/>
        <w:ind w:left="-900" w:firstLine="900"/>
        <w:jc w:val="both"/>
        <w:rPr/>
      </w:pPr>
      <w:r>
        <w:rPr/>
        <w:t xml:space="preserve">Указаний о порядке применения бюджетной классификации Российской Федерации", </w:t>
      </w:r>
    </w:p>
    <w:p>
      <w:pPr>
        <w:pStyle w:val="Normal"/>
        <w:ind w:left="-900" w:firstLine="900"/>
        <w:jc w:val="both"/>
        <w:rPr/>
      </w:pPr>
      <w:r>
        <w:rPr/>
        <w:t xml:space="preserve">Законом Новосибирской области  “Об областном бюджете Новосибирской области на </w:t>
      </w:r>
    </w:p>
    <w:p>
      <w:pPr>
        <w:pStyle w:val="Normal"/>
        <w:ind w:left="-900" w:firstLine="900"/>
        <w:jc w:val="both"/>
        <w:rPr/>
      </w:pPr>
      <w:r>
        <w:rPr/>
        <w:t xml:space="preserve">2019 год и плановый период 2020 и 2021 годов” от 25.12.2018г. № 332-ОЗ,  Совет </w:t>
      </w:r>
    </w:p>
    <w:p>
      <w:pPr>
        <w:pStyle w:val="Normal"/>
        <w:ind w:left="-900" w:firstLine="900"/>
        <w:jc w:val="both"/>
        <w:rPr/>
      </w:pPr>
      <w:r>
        <w:rPr/>
        <w:t>депутатов РЕШИЛ:</w:t>
      </w:r>
    </w:p>
    <w:p>
      <w:pPr>
        <w:pStyle w:val="Normal"/>
        <w:ind w:left="-900" w:hanging="0"/>
        <w:jc w:val="both"/>
        <w:rPr/>
      </w:pPr>
      <w:r>
        <w:rPr/>
        <w:t xml:space="preserve">                </w:t>
      </w:r>
      <w:r>
        <w:rPr/>
        <w:t xml:space="preserve">1.Внести в Решение пятьдесят шестой  сессии Совета депутатов Майского сельсовета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Краснозерского района от 24.12.2018г. “О бюджете Майского сельсовета Краснозерского 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района Новосибирской области на 2019 год и плановый период 2020 и 2021 годов”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следующие изменения: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1) в статье 1 в части 1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в пункте1 цифры 23003,9 тыс.рублей заменить цифрами 23103,9 тыс.рублей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в пункте 2 цифры 24451,8 тыс.рублей заменить цифрами 24552,0 тыс.рублей</w:t>
      </w:r>
    </w:p>
    <w:p>
      <w:pPr>
        <w:pStyle w:val="Normal"/>
        <w:ind w:left="-900" w:hanging="0"/>
        <w:jc w:val="both"/>
        <w:rPr/>
      </w:pPr>
      <w:r>
        <w:rPr/>
        <w:t xml:space="preserve">                </w:t>
      </w:r>
      <w:r>
        <w:rPr/>
        <w:t xml:space="preserve">2) общий объем расходов местного бюджета на 2020 год в сумме 6946,0 тыс.рублей, в том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числе условно утвержденные расходы в сумме 128,0 тыс.рублей, на 2021 год в сумме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5115,0 тыс.рублей, в том числе условно утвержденные расходы в сумме 251,0   </w:t>
      </w:r>
    </w:p>
    <w:p>
      <w:pPr>
        <w:pStyle w:val="Normal"/>
        <w:ind w:left="-900" w:hanging="0"/>
        <w:jc w:val="both"/>
        <w:rPr/>
      </w:pPr>
      <w:r>
        <w:rPr/>
        <w:t xml:space="preserve">              </w:t>
      </w:r>
      <w:r>
        <w:rPr/>
        <w:t>тыс.рублей;</w:t>
      </w:r>
    </w:p>
    <w:p>
      <w:pPr>
        <w:pStyle w:val="Normal"/>
        <w:ind w:left="-900" w:hanging="0"/>
        <w:jc w:val="both"/>
        <w:rPr/>
      </w:pPr>
      <w:r>
        <w:rPr/>
        <w:t xml:space="preserve">                </w:t>
      </w:r>
      <w:r>
        <w:rPr/>
        <w:t xml:space="preserve">3) Утвердить таблицы 1 и 2 приложения "Доходы бюджета Майского сельсовета   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Краснозерского района Новосибирской области на 2019 год и плановый период 2020   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и 2021 годов" в прилагаемой редакции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5) Утвердить таблицы 1 и 2 приложения 6 «Распределение бюджетных ассигнований по  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целевым статьям (муниципальным программам и непрограммным направлениям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деятельности), группам и подгруппам видов расходов классификации расходов бюджетов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на 2019год и плановый период 2020 и 2021 годов» в прилагаем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Утвердить таблицы 1 и 2 приложения 7 «Ведомственная структура расходов бюджета Майского сельсовета Краснозерского района Новосибирской области на 2019 год и плановый период 2020 и 2021  годов» в прилагаемой редакции.</w:t>
      </w:r>
    </w:p>
    <w:p>
      <w:pPr>
        <w:pStyle w:val="Normal"/>
        <w:ind w:firstLine="510"/>
        <w:jc w:val="both"/>
        <w:rPr/>
      </w:pPr>
      <w:r>
        <w:rPr/>
        <w:t>7)Утвердить таблицы 1 приложения 11 «Источники финансирования дефицита бюджета Майского сельсовета Краснозерского района Новосибирской области на 2019 год и плановый период 2020 и 2021 годов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7) в статье 12 в пункте 1 цифры «1660,8» заменить цифрами «2067,4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 Настоящее решение вступает в силу со дня его опубликования.</w:t>
      </w:r>
    </w:p>
    <w:p>
      <w:pPr>
        <w:pStyle w:val="Normal"/>
        <w:jc w:val="both"/>
        <w:rPr/>
      </w:pPr>
      <w:bookmarkStart w:id="0" w:name="_GoBack"/>
      <w:bookmarkEnd w:id="0"/>
      <w:r>
        <w:rPr/>
        <w:t xml:space="preserve">         </w:t>
      </w:r>
      <w:r>
        <w:rPr/>
        <w:t>3. Решение опубликовать в печатном издании “Бюллетень органов местного самоуправления Майского сельсовета”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вопросам экономики, аграрной, бюджетной, налоговой и финансово-кредитной политики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зерского района                                    Май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Краснозе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_____________ Н.А.Марченко                                 __________В.В.Ляликов                                          «____» ________ 2019 года                                  «____» ________ 2019 года</w:t>
      </w:r>
    </w:p>
    <w:p>
      <w:pPr>
        <w:pStyle w:val="Normal"/>
        <w:rPr/>
      </w:pPr>
      <w:r>
        <w:rPr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06-18T10:50:00Z</cp:lastPrinted>
  <dcterms:modified xsi:type="dcterms:W3CDTF">2019-08-30T09:08:00Z</dcterms:modified>
  <cp:revision>183</cp:revision>
  <dc:subject/>
  <dc:title>                    СОВЕТ ДЕПУТАТОВ ОКТЯБРЬСКОГО СЕЛЬСОВЕТА</dc:title>
</cp:coreProperties>
</file>