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ьдесят пя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5.12.2018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8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19 и 2020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8 год и плановый период 2019 и 2020 годов” от 12.12.2017г. № 234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41  сессии Совета депутатов Майского сельсовета Краснозерского района от 22.12.2017г. “О бюджете Майского сельсовета Краснозерского района Новосибирской области на 2018 год и плановый период 2019 и 2020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8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6787,6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17621,7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8 изложить в прилагаемой редакции «Источники финансирования дефицита бюджета» в сумме 834,1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19-01-16T10:00:00Z</cp:lastPrinted>
  <dcterms:modified xsi:type="dcterms:W3CDTF">2019-01-16T04:00:00Z</dcterms:modified>
  <cp:revision>160</cp:revision>
  <dc:subject/>
  <dc:title>                    СОВЕТ ДЕПУТАТОВ ОКТЯБРЬСКОГО СЕЛЬСОВЕТА</dc:title>
</cp:coreProperties>
</file>