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26.11.2018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ан по доходам увеличился по разделу 21020249999100000151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87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увеличились по разделу   2100104980002114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2700,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увеличились по разделу   2100502980002114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9-01-16T10:09:00Z</cp:lastPrinted>
  <dcterms:modified xsi:type="dcterms:W3CDTF">2019-01-16T04:09:00Z</dcterms:modified>
  <cp:revision>79</cp:revision>
  <dc:subject/>
  <dc:title>                           Пояснительная записка</dc:title>
</cp:coreProperties>
</file>