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16.10.2018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ан по доходам увеличился по разделу 21020249999100000151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9764,00 рубле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ан по доходам уменьшился по разделу 18210503010010000110 на сумму </w:t>
      </w:r>
    </w:p>
    <w:p>
      <w:pPr>
        <w:pStyle w:val="Normal"/>
        <w:rPr/>
      </w:pPr>
      <w:r>
        <w:rPr>
          <w:sz w:val="28"/>
          <w:szCs w:val="28"/>
        </w:rPr>
        <w:t>50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сход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уменьшились по разделу   2100104980002114024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896,23,0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увеличились по разделу   2100801030007051024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2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увеличились по разделу   на сумму 2100310310007033024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764,0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уменьшились по разделу   на сумму 2100502091000781024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004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меньшились по разделу   на сумму 2100104980002114085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106,93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меньшились по разделу   на сумму 2100801980002733085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368,87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меньшились по разделу   на сумму 2100503980002518024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228,97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меньшились по разделу   на сумму 2100801980002733024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00,00 руб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йского                                    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8-06-09T12:29:00Z</cp:lastPrinted>
  <dcterms:modified xsi:type="dcterms:W3CDTF">2018-11-22T05:43:00Z</dcterms:modified>
  <cp:revision>75</cp:revision>
  <dc:subject/>
  <dc:title>                           Пояснительная записка</dc:title>
</cp:coreProperties>
</file>