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25.09.2018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ан по доходам увеличился по разделу 2102035118100000151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59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Расходы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ы уменьшились по разделу   2100203980005118012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21,00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увеличились по разделу   2100203980005118024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8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йского                                    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18-06-09T12:29:00Z</cp:lastPrinted>
  <dcterms:modified xsi:type="dcterms:W3CDTF">2018-11-21T06:23:00Z</dcterms:modified>
  <cp:revision>75</cp:revision>
  <dc:subject/>
  <dc:title>                           Пояснительная записка</dc:title>
</cp:coreProperties>
</file>