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3.08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24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332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меньшились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96,13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603480007046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33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ились по разделу  2100503980002518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величились по разделу   на сумму 2100801980002733085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896,1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801980002733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00,00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6-09T12:29:00Z</cp:lastPrinted>
  <dcterms:modified xsi:type="dcterms:W3CDTF">2018-11-21T05:42:00Z</dcterms:modified>
  <cp:revision>73</cp:revision>
  <dc:subject/>
  <dc:title>                           Пояснительная записка</dc:title>
</cp:coreProperties>
</file>