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1.07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72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70503010000018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7667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801980002737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на сумму 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6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0502980002514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110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233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502030007051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2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80198000273308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660007037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35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502091007081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1029800021020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991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5030300070511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99867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0300070510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5500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6-09T12:29:00Z</cp:lastPrinted>
  <dcterms:modified xsi:type="dcterms:W3CDTF">2018-07-30T06:19:00Z</dcterms:modified>
  <cp:revision>71</cp:revision>
  <dc:subject/>
  <dc:title>                           Пояснительная записка</dc:title>
</cp:coreProperties>
</file>