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ок седьм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05.2018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18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19 и 2020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18 год и плановый период 2019 и 2020 годов” от 12.12.2017г. № 234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41  сессии Совета депутатов Майского сельсовета Краснозерского района от 22.12.2017г. “О бюджете Майского сельсовета Краснозерского района Новосибирской области на 2018 год и плановый период 2019 и 2020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18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14851,5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15685,6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8 изложить в прилагаемой редакции «Источники финансирования дефицита бюджета» в сумме 834,1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9:00Z</dcterms:created>
  <dc:creator>nmts</dc:creator>
  <dc:description/>
  <cp:keywords/>
  <dc:language>en-US</dc:language>
  <cp:lastModifiedBy>777</cp:lastModifiedBy>
  <cp:lastPrinted>2018-04-05T10:35:00Z</cp:lastPrinted>
  <dcterms:modified xsi:type="dcterms:W3CDTF">2018-06-09T06:21:00Z</dcterms:modified>
  <cp:revision>148</cp:revision>
  <dc:subject/>
  <dc:title>                    СОВЕТ ДЕПУТАТОВ ОКТЯБРЬСКОГО СЕЛЬСОВЕТА</dc:title>
</cp:coreProperties>
</file>