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Пояснительная запис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к внесению изменений и дополнений в бюджет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Майского сельсовета Краснозерского района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Новосибирской области на 09.04.2018 г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х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лан по доходам не изменил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>Расходы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асходы увеличились по разделу   21001049800021140240  на сум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740,00 руб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ходы увеличились по разделу   21005029800025140240  на сум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000,00 руб.</w:t>
      </w:r>
    </w:p>
    <w:p>
      <w:pPr>
        <w:pStyle w:val="Normal"/>
        <w:rPr/>
      </w:pPr>
      <w:r>
        <w:rPr>
          <w:sz w:val="28"/>
          <w:szCs w:val="28"/>
        </w:rPr>
        <w:t xml:space="preserve">расходы уменьшились по разделу   21001049800021140240  на сум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20740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ходы уменьшились по разделу   на сумму21005039800025180240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15000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ходы уменьшились по разделу   на сумму 21011019800027360800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100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ходы уменьшились по разделу   на сумму 210110198000273608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12000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ходы увеличились по разделу   на сумму 210110198000273602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2000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ходы уменьшились по разделу   на сумму 210080198000273302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20820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ходы уменьшились по разделу   на сумму 210080198000273308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25000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ходы увеличились по разделу   на сумму 210080198000273302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3425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ходы увеличились по разделу   на сумму 210080198000273302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2395,00 руб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айского                                                                     Н.А.Марченко</w:t>
      </w:r>
    </w:p>
    <w:p>
      <w:pPr>
        <w:pStyle w:val="Normal"/>
        <w:rPr/>
      </w:pPr>
      <w:r>
        <w:rPr/>
        <w:t xml:space="preserve">сельсовета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6:58:00Z</dcterms:created>
  <dc:creator>User</dc:creator>
  <dc:description/>
  <cp:keywords/>
  <dc:language>en-US</dc:language>
  <cp:lastModifiedBy>777</cp:lastModifiedBy>
  <cp:lastPrinted>2018-04-05T10:41:00Z</cp:lastPrinted>
  <dcterms:modified xsi:type="dcterms:W3CDTF">2018-06-09T05:05:00Z</dcterms:modified>
  <cp:revision>70</cp:revision>
  <dc:subject/>
  <dc:title>                           Пояснительная записка</dc:title>
</cp:coreProperties>
</file>