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9.03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1101980002736020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409610007076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1911,00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106980002116050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3,40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5010000033804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00,00 руб.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0104980002114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3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110198000273608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00,00 ру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меньшились по разделу   на сумму 2100502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2500,00 руб.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9761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4-05T10:41:00Z</cp:lastPrinted>
  <dcterms:modified xsi:type="dcterms:W3CDTF">2018-05-10T08:46:00Z</dcterms:modified>
  <cp:revision>68</cp:revision>
  <dc:subject/>
  <dc:title>                           Пояснительная записка</dc:title>
</cp:coreProperties>
</file>