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5.01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увеличились по разделу 210202499991000000151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8200,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увеличились по разделу 2102021001100000151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300,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ились по разделу   21001049800021140244  на сумму 54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10205007019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,00  руб.</w:t>
      </w:r>
    </w:p>
    <w:p>
      <w:pPr>
        <w:pStyle w:val="Normal"/>
        <w:rPr/>
      </w:pPr>
      <w:r>
        <w:rPr>
          <w:sz w:val="28"/>
          <w:szCs w:val="28"/>
        </w:rPr>
        <w:t>расходы увеличились по разделу   21008010300070510111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5400,00 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величились по разделу   21008010300070510119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9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5029800025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4200,00 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увеличились по разделу   2100501980002513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000 ру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4099800024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5214,55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503980002518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8863,76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801980002733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104980002114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11019800027360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6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1101980002736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6000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5-10T08:45:00Z</dcterms:modified>
  <cp:revision>56</cp:revision>
  <dc:subject/>
  <dc:title>                           Пояснительная записка</dc:title>
</cp:coreProperties>
</file>