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4.12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о доходам не изме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величились по разделу   21001029800021020120  на сумму 35324,6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величились по разделу   21001029800021020120  на сумму 77711,63  руб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увеличились по разделу   21010019800026010310  на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463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меньш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069,23 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меньшились по разделу   на сумму 2100104980002104012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20,00 руб.</w:t>
      </w:r>
    </w:p>
    <w:p>
      <w:pPr>
        <w:pStyle w:val="Normal"/>
        <w:rPr/>
      </w:pPr>
      <w:r>
        <w:rPr>
          <w:sz w:val="28"/>
          <w:szCs w:val="28"/>
        </w:rPr>
        <w:t>расходы уменьшились по разделу   на сумму 2100104980002104085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3070,78 руб.</w:t>
      </w:r>
    </w:p>
    <w:p>
      <w:pPr>
        <w:pStyle w:val="Normal"/>
        <w:rPr/>
      </w:pPr>
      <w:r>
        <w:rPr>
          <w:sz w:val="28"/>
          <w:szCs w:val="28"/>
        </w:rPr>
        <w:t>расходы уменьшились по разделу   на сумму 2100503980002518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65359,2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10019800021160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146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502980002514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2039800051180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2181,4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203980005118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2181,4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8019800027330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4807,4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801980002733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54807,4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5-06-09T14:54:00Z</cp:lastPrinted>
  <dcterms:modified xsi:type="dcterms:W3CDTF">2018-04-28T03:52:00Z</dcterms:modified>
  <cp:revision>55</cp:revision>
  <dc:subject/>
  <dc:title>                           Пояснительная записка</dc:title>
</cp:coreProperties>
</file>