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дев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12.2017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7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8 и 2019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6 год и плановый период 2017 и 2018 годов” от 23.12.2015г. № 23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25  сессии Совета депутатов Майского сельсовета Краснозерского района от 23.12.2016г. “О бюджете Майского сельсовета Краснозерского района Новосибирской области на 2017 год и плановый период 2018 и 2019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7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9815,3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21222,7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1407,4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7-09-11T09:53:00Z</cp:lastPrinted>
  <dcterms:modified xsi:type="dcterms:W3CDTF">2018-03-06T05:08:00Z</dcterms:modified>
  <cp:revision>133</cp:revision>
  <dc:subject/>
  <dc:title>                    СОВЕТ ДЕПУТАТОВ ОКТЯБРЬСКОГО СЕЛЬСОВЕТА</dc:title>
</cp:coreProperties>
</file>