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0.10.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21020230024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182101020100100001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182101020200100001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величились по разделу 1821010203001000011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меньшились по разделу 210202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2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меньшились по разделу 21020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89574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ы уменьшились по разделу 21020705030100000180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меньшились по разделу   на сумму 21004096100070760243225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52514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4099800024140244226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3531,20 руб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меньшились по разделу   на сумму 210050203000205404103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71000,00 руб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уменьшились по разделу   на сумму 210050230002054041431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71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увеличились по разделу   на сумму 21000104050007019024434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8-03-02T16:49:00Z</cp:lastPrinted>
  <dcterms:modified xsi:type="dcterms:W3CDTF">2018-04-28T03:34:00Z</dcterms:modified>
  <cp:revision>48</cp:revision>
  <dc:subject/>
  <dc:title>                           Пояснительная записка</dc:title>
</cp:coreProperties>
</file>