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10.2017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7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8 и 2019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6 год и плановый период 2017 и 2018 годов” от 23.12.2015г. № 23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25  сессии Совета депутатов Майского сельсовета Краснозерского района от 23.12.2016г. “О бюджете Майского сельсовета Краснозерского района Новосибирской области на 2017 год и плановый период 2018 и 2019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7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9067,0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21053,1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1986,1 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nmts</dc:creator>
  <dc:description/>
  <cp:keywords/>
  <dc:language>en-US</dc:language>
  <cp:lastModifiedBy>Бухгалтерия</cp:lastModifiedBy>
  <cp:lastPrinted>2018-03-02T16:46:00Z</cp:lastPrinted>
  <dcterms:modified xsi:type="dcterms:W3CDTF">2018-03-02T09:47:00Z</dcterms:modified>
  <cp:revision>131</cp:revision>
  <dc:subject/>
  <dc:title>                    СОВЕТ ДЕПУТАТОВ ОКТЯБРЬСКОГО СЕЛЬСОВЕТА</dc:title>
</cp:coreProperties>
</file>