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30.01.2017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ходы увеличились по разделу 21020229999100000151 на сумм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882028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ились по разделу   21004099800024140240 на сумму 296361,11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ы  увеличились по разделу   21001049800021140240 на сумму </w:t>
      </w:r>
    </w:p>
    <w:p>
      <w:pPr>
        <w:pStyle w:val="Normal"/>
        <w:rPr/>
      </w:pPr>
      <w:r>
        <w:rPr>
          <w:sz w:val="28"/>
          <w:szCs w:val="28"/>
        </w:rPr>
        <w:t>5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ы увеличились по разделу   21001049800021140240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9600,00 руб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увеличились по разделу   21005019800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380410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76400,00 руб.</w:t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 xml:space="preserve">расходы увеличились по разделу   21005020300020540410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882028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8-04-26T16:36:00Z</cp:lastPrinted>
  <dcterms:modified xsi:type="dcterms:W3CDTF">2018-04-26T10:38:00Z</dcterms:modified>
  <cp:revision>26</cp:revision>
  <dc:subject/>
  <dc:title>                           Пояснительная записка</dc:title>
</cp:coreProperties>
</file>