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й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зерского района Новосибирской области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 2020 год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В соответствии с Уставом</w:t>
      </w:r>
      <w:r>
        <w:rPr/>
        <w:t xml:space="preserve"> Майского сельсовета Краснозерского района Новосибирской области</w:t>
      </w:r>
      <w:r>
        <w:rPr>
          <w:bCs/>
        </w:rPr>
        <w:t>, администрация Майского сельсовета Краснозерского района Новосибирской области является исполнительным органом местного самоуправления.</w:t>
      </w:r>
    </w:p>
    <w:p>
      <w:pPr>
        <w:pStyle w:val="Normal"/>
        <w:ind w:firstLine="708"/>
        <w:jc w:val="both"/>
        <w:rPr/>
      </w:pPr>
      <w:r>
        <w:rPr/>
        <w:t xml:space="preserve">Исполнение бюджета поселения, учет исполнения и составление отчетов об их исполнении осуществлялось администрацией Майского сельсовета </w:t>
      </w:r>
      <w:r>
        <w:rPr>
          <w:bCs/>
        </w:rPr>
        <w:t>Краснозерского района Новосибирской области</w:t>
      </w:r>
      <w:r>
        <w:rPr/>
        <w:t xml:space="preserve"> в соответствии с требованиями Бюджетного кодекса, Законом Новосибирской области “Об областном бюджете Новосибирской области на 2020 год и плановый период 2021 и 2022 годов”, Уставом Майского сельсовета Краснозер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 xml:space="preserve">Бюджет   Майского сельсовета Краснозерского района Новосибирской области на 2020 год принят решением очередной семьдесят третьей сессии Совета депутатов Майского сельсовета Краснозерского района  Новосибирской области от 27.12.2019 года. В течение года проводилась корректировка бюджета 20.01.2020г., 11.02.2020г., 12.03.2020г., 07.04.2020г., 16.04.2020г., 07.05.2020.,25.05.2020., 23.06.2020г., 09.07.2020г., 28.07.2020г., 17.08.2020г., 01.09.2020.,25.09.2020.,16.10.2020г., 09.11.2020г.,30.11.2020., 21.12.2020г., 28.12.2020г.. с учетом внесенных изменений  бюджет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на 2020 год утвержден по доходам в сумме 12467,8 тыс. рублей, исполнение составило 13486,9 тыс.рублей или 101,2 %.</w:t>
      </w:r>
    </w:p>
    <w:p>
      <w:pPr>
        <w:pStyle w:val="Normal"/>
        <w:ind w:firstLine="708"/>
        <w:jc w:val="both"/>
        <w:rPr/>
      </w:pPr>
      <w:r>
        <w:rPr/>
        <w:t xml:space="preserve">Выполнение годового плана в части собственных доходов бюджета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составляет 78,2% (план 3633,5 тыс.  рублей, исполнено 2844,6 тыс. рублей).</w:t>
      </w:r>
    </w:p>
    <w:p>
      <w:pPr>
        <w:pStyle w:val="Normal"/>
        <w:ind w:firstLine="708"/>
        <w:jc w:val="both"/>
        <w:rPr/>
      </w:pPr>
      <w:r>
        <w:rPr/>
        <w:t>Наибольший удельный вес в общей сумме доходов занимают безвозмездные поступления  - 78,55%, налоговые доходы – 11,16%, неналоговые доходы –10,29%.</w:t>
      </w:r>
    </w:p>
    <w:p>
      <w:pPr>
        <w:pStyle w:val="Normal"/>
        <w:ind w:firstLine="708"/>
        <w:jc w:val="both"/>
        <w:rPr/>
      </w:pPr>
      <w:r>
        <w:rPr/>
        <w:t>В структуре собственных доходов наибольший удельный вес земельный налог – 28,91%, занимает НДФЛ – 20,7%, доходы от использования имущества – 1,18 %, другие поступления – 49,21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лан по безвозмездным поступлениям выполнен на 100% (план 10592,8 тыс. рублей, исполнено 10592,8 тыс. рублей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по расходам бюджета 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исполнен на 89,5% (план 13933,5 тыс. рублей, исполнено 12477,3 тыс. рублей) </w:t>
      </w:r>
    </w:p>
    <w:p>
      <w:pPr>
        <w:pStyle w:val="Normal"/>
        <w:ind w:firstLine="708"/>
        <w:jc w:val="both"/>
        <w:rPr/>
      </w:pPr>
      <w:r>
        <w:rPr/>
        <w:t>В состав муниципального образования входит 4 населенных пункта: с. Майское, с.Чернаки, п.Беспятый, п.Целинный.</w:t>
      </w:r>
    </w:p>
    <w:p>
      <w:pPr>
        <w:pStyle w:val="Normal"/>
        <w:ind w:firstLine="708"/>
        <w:jc w:val="both"/>
        <w:rPr/>
      </w:pPr>
      <w:r>
        <w:rPr/>
        <w:t>Учреждения, финансируемые из бюджета поселения:</w:t>
      </w:r>
    </w:p>
    <w:p>
      <w:pPr>
        <w:pStyle w:val="Normal"/>
        <w:ind w:firstLine="708"/>
        <w:jc w:val="both"/>
        <w:rPr/>
      </w:pPr>
      <w:r>
        <w:rPr/>
        <w:t>- администрация МО, культурно-досуговый центр, который включают в себя Майский КДЦ и МКУ "Спорткомплекс".  Из бюджета поселения финансировались такие мероприятия как, обеспечение деятельности органов финансового контроля, мероприятия по землепользованию и землеустройству,  вопросы в области национальной экономики,  мероприятия в области коммунального хозяйства, содержание уличного освещения,  благоустройство сел,  свалок, мероприятия по молодежной политике, прочие мероприятия в области культуры, пенсионное обеспе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ение по видам расходов местного бюджета:</w:t>
      </w:r>
    </w:p>
    <w:p>
      <w:pPr>
        <w:pStyle w:val="Normal"/>
        <w:jc w:val="both"/>
        <w:rPr/>
      </w:pPr>
      <w:r>
        <w:rPr>
          <w:b/>
        </w:rPr>
        <w:t>Раздел 0100- «Общегосударственные вопросы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этом разделе отражены затраты на функционирование высших должностных лиц органов местного самоуправления – глава муниципального образования – утверждено 723,9 тыс. рублей исполнено 710,1  тыс. рублей, функционирование местной администрации – утверждено 3514,1 тыс.  рублей исполнено 3020,7тыс. рублей), осуществление полномочий по решению вопросов    в сфере административных правонарушений – утверждено 0,1 тыс. рублей исполнено 0,1 тыс. рублей, обеспечение деятельности органов финансового контроля – утверждено 22,4 тыс.  рублей исполнено 22,4 тыс.  рублей., обеспечение проведения выборов и референдумов- утверждено 66,1тыс.рублей исполнено 66,1тыс.рублей, другие общегосударственные вопросы утверждено 362,6 тыс.рублей исполнено 362,6 тыс.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территории  муниципального образования проживает 1426 челове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органах местного самоуправления работают 6 муниципальных служащих, 1 работник, замещающих должности, не являющиеся должностями муниципальной службы, 2 работника, занимающих рабочие дол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200- «Национальная оборона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этом разделе отражены затраты на мобилизационную и вневойсковую подготовку по осуществлению первичного воинского учета  на территориях, где отсутствуют военные комиссариаты. Расходы производятся за счет субвенций из федерального бюджета – утверждено 106,5 тыс. рублей, исполнено 106,5 тыс. 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территории Майского сельсовета воинским учетом занимается 1 человек, из них освобожденных 1 человек.  На воинском учете в поселении состоит 301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300- «Защита населения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этом разделе отражены затраты  по подразделу 0310 –Обеспечение пожарной безопасности- утверждено 12,8 тыс. рублей исполнено – 6,2 тыс. рубл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400- «Другие вопросы в области национальной экономики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этом разделе отражены затраты на по подразделу 0409 – Дорожное хозяйство  - утверждено 1023,3 тыс. рублей исполнено – 547,8 тыс. рублей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0500- «Жилищно-коммунальное хозяйство»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В этом разделе отражены затраты по подразделу 0502 – </w:t>
      </w:r>
      <w:r>
        <w:rPr/>
        <w:t>утверждено 60,0 тыс. рублей исполнено - 60,0 тыс. рублей в том числе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По подразделу 0503 –</w:t>
      </w:r>
      <w:r>
        <w:rPr/>
        <w:t xml:space="preserve"> утверждено 369,3 тыс. рублей исполнено - 366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800- «Культура »</w:t>
      </w:r>
    </w:p>
    <w:p>
      <w:pPr>
        <w:pStyle w:val="Normal"/>
        <w:jc w:val="both"/>
        <w:rPr/>
      </w:pPr>
      <w:r>
        <w:rPr/>
        <w:t>«Обеспечение сбалансированности бюджета» утверждено – 4006,4 тыс. рублей, исполнено – 3969,9тыс. рублей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За счет собственных средств утверждено – 1184,1 тыс. рублей, исполнено -  917,8 тыс. рублей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</w:rPr>
        <w:t>Раздел 1000- «Социальная политика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выплату пенсии 6 муниципальным служащим израсходовано – 170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101- «Физической культура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этом разделе отражены затраты на физическую культуру и спорт, утверждено – 2311,4 тыс. рублей, исполнено -  2149,8 тыс. руб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01.01.2021 года  на доходном счете бюджета поселения остаток средств составляет 1618,4 тыс.  рублей, в том числе:</w:t>
      </w:r>
    </w:p>
    <w:p>
      <w:pPr>
        <w:pStyle w:val="Normal"/>
        <w:jc w:val="both"/>
        <w:rPr/>
      </w:pPr>
      <w:r>
        <w:rPr/>
        <w:t>- собственные доходы 1214,9 тыс. рублей</w:t>
      </w:r>
    </w:p>
    <w:p>
      <w:pPr>
        <w:pStyle w:val="Normal"/>
        <w:jc w:val="both"/>
        <w:rPr/>
      </w:pPr>
      <w:r>
        <w:rPr/>
        <w:t xml:space="preserve">- акцизы по подакцизным товарам 403,5 тыс. рублей. </w:t>
      </w:r>
    </w:p>
    <w:p>
      <w:pPr>
        <w:pStyle w:val="Normal"/>
        <w:jc w:val="both"/>
        <w:rPr/>
      </w:pPr>
      <w:r>
        <w:rPr/>
        <w:t>-оказания платных услуг МКУК "Майский КДЦ"- целевых средств -не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айского сельсовета</w:t>
      </w:r>
    </w:p>
    <w:p>
      <w:pPr>
        <w:pStyle w:val="Normal"/>
        <w:rPr/>
      </w:pPr>
      <w:r>
        <w:rPr/>
        <w:t>Краснозерского района Новосибирской области                                          О.В.Евту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Главный бухгалтер                                                                                            Н.В.Андриевск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36:00Z</dcterms:created>
  <dc:creator>User</dc:creator>
  <dc:description/>
  <cp:keywords/>
  <dc:language>en-US</dc:language>
  <cp:lastModifiedBy>777</cp:lastModifiedBy>
  <cp:lastPrinted>2020-04-20T10:38:00Z</cp:lastPrinted>
  <dcterms:modified xsi:type="dcterms:W3CDTF">2021-12-02T05:16:00Z</dcterms:modified>
  <cp:revision>373</cp:revision>
  <dc:subject/>
  <dc:title>Пояснительная записка</dc:title>
</cp:coreProperties>
</file>