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\пятого созыва \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(внеочередной)   63 се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5.2019г.                                                                                                с. Май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9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1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1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О секретаре (внеочередной) 63 сессии Совета депутатов 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                    </w:t>
      </w:r>
      <w:r>
        <w:rPr/>
        <w:t>\председатель Совета депутатов Ляликов В.В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2.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1 разряда Андриевская Н.В./</w:t>
      </w:r>
    </w:p>
    <w:p>
      <w:pPr>
        <w:pStyle w:val="Normal"/>
        <w:rPr>
          <w:sz w:val="28"/>
          <w:szCs w:val="28"/>
        </w:rPr>
      </w:pPr>
      <w:r>
        <w:rPr/>
        <w:t>3. О ликвидации Совета депутатов Майского сельсовета Краснозерского района Новосибирской области как юрид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  <w:t>9. Липовая А.Ю.- депутат Совета депутатов 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 первому вопросу -5 мин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.. По второму вопросу: 15 мин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.. По третьему вопросу: 10 мин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ЛУШАЛИ: Председателя Совета депутатов Ляликов В.В.. сообщил, что необходимо выбрать   секретаря (внеочередной) 63 сессии Совета депутатов Майского сельсовета  Краснозерского района Новосибирской области пятого созыв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ТУПИЛИ: Зинченко П.И.. предложил  утвердить муниципальный правовой акт «О  секретаре (внеочередной) 63 сессии Совета депутатов Майского сельсовета  Краснозерского района Новосибирской области пятого созыва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Специалиста Андриевскую Н.В. пояснила о необходимости,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ЫСТУПИЛИ: Дудник С.С. предложил  утвердить муниципальный правовой акт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СЛУШАЛИ: Специалиста Ашрафуллину О.А.. пояснила о необходимости, </w:t>
      </w:r>
    </w:p>
    <w:p>
      <w:pPr>
        <w:pStyle w:val="Normal"/>
        <w:rPr/>
      </w:pPr>
      <w:r>
        <w:rPr/>
        <w:t>о ликвидации Совета депутатов Майского сельсовета Краснозерского района Новосибирской области как юридического лица</w:t>
      </w:r>
    </w:p>
    <w:p>
      <w:pPr>
        <w:pStyle w:val="Normal"/>
        <w:rPr/>
      </w:pPr>
      <w:r>
        <w:rPr/>
        <w:t>ВЫСТУПИЛИ: Дудник Е.Г. предложила  утвердить муниципальный правовой акт о ликвидации Совета депутатов Майского сельсовета Краснозерского района Новосибирской области как юридического лиц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     О.В.Безух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0:00Z</dcterms:created>
  <dc:creator>23</dc:creator>
  <dc:description/>
  <cp:keywords/>
  <dc:language>en-US</dc:language>
  <cp:lastModifiedBy>23</cp:lastModifiedBy>
  <cp:lastPrinted>2019-05-31T15:01:00Z</cp:lastPrinted>
  <dcterms:modified xsi:type="dcterms:W3CDTF">2019-06-06T03:19:00Z</dcterms:modified>
  <cp:revision>14</cp:revision>
  <dc:subject/>
  <dc:title/>
</cp:coreProperties>
</file>