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Р Е Ш Е Н И Е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неочередной) 63 сессии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05.2019 г.                                      с. Майское                                    № 15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ликвидации Совета депутатов Майского сельсовета Краснозерского района Новосибирской области как юридического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131-ФЗ"Об общих принципах организации местного самоуправления в Российской Федерации", Федеральным законом от 12 января 1996 года №7-ФЗ " О некоммерческих организациях", Федеральным законом от 8 августа 2001 года №129-ФЗ " О государственной регистрации юридических лиц и индивидуальных предпринимателей", Федеральным законом от 24 июля 2009 года №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, Уставом Майского сельсовета Краснозерского района Новосибир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Майского сельсовета Краснозер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Ликвидировать Совет депутатов Майского сельсовета Краснозерского района Новосибирской области как юридическое лицо, зарегистрированное 29.01.2008 г., ОГРН 108545600068 от 29 января 2008 г., ИНН 5427106791, КПП 542701001, место нахождения: 632913, Новосибирская область, Краснозерский район, село Майское, улица Комсомольская, 19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. Назначить ликвидационную комиссию в следующем составе:</w:t>
      </w:r>
    </w:p>
    <w:p>
      <w:pPr>
        <w:pStyle w:val="Normal"/>
        <w:rPr/>
      </w:pPr>
      <w:r>
        <w:rPr>
          <w:sz w:val="28"/>
          <w:szCs w:val="28"/>
        </w:rPr>
        <w:t>1. Марченко Н.А. - Глава Майского сельсовета - председатель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Краснозерского района </w:t>
        <w:tab/>
        <w:t>ликвидационной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Новосибирской области </w:t>
        <w:tab/>
        <w:t>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– Ашрафуллина О.А. – специалист  администрации – член ликвидационной</w:t>
      </w:r>
    </w:p>
    <w:p>
      <w:pPr>
        <w:pStyle w:val="Normal"/>
        <w:tabs>
          <w:tab w:val="clear" w:pos="708"/>
          <w:tab w:val="left" w:pos="1995" w:leader="none"/>
          <w:tab w:val="left" w:pos="5385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1 разряда </w:t>
        <w:tab/>
        <w:t xml:space="preserve">                     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ндриевская Н.В. – специалист администрации – член ликвидационной</w:t>
      </w:r>
    </w:p>
    <w:p>
      <w:pPr>
        <w:pStyle w:val="Normal"/>
        <w:tabs>
          <w:tab w:val="clear" w:pos="708"/>
          <w:tab w:val="left" w:pos="2745" w:leader="none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 разряда</w:t>
        <w:tab/>
        <w:t>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 Утвердить прилагаемый План мероприятий по ликвидации Совета депутатов Майского сельсовета  Краснозерского района Новосибирской области  как юридического лиц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. Утвердить срок для заявления требований кредиторов Совета депутатов Майского сельсовета  как юридического лица - 2 (два) месяц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. Ликвидационной комиссии провести процедуру ликвидации Совета депутатов Майского сельсовета как юридического лица согласно утвержденному Плану мероприятий и в соответствии с действующи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6. Администрации Майского сельсовета Краснозерского района Новосибирской области  обеспечить официальное опубликование настоящего решения в периодическом печатном издании «Бюллетень органов местного самоуправления Майского сельсовета Краснозерского района Новосибирской области» и на официальном сайте администрации Майского сельсовета  в сети Интернет.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7. Финансирование расходов, связанных с реализацией настоящего решения, осуществлять за счет средств бюджета поселени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8. Контроль за выполнением настоящего решения возложить на Главу Майского сельсовета Краснозерского района Новосибирской области Марченко Николая Александр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Майского сельсовета                      Председатель Совета депутатов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раснозерского района                                  Майского сельсовета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овосибирской области                                  Новосибирской области        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Н.А.Марченко                                 __________ В.В.Ляликов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27 Мая  2019 года                                            27 Мая  2019 год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внеочередной) 63-й сессии Совета депутатов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Майского  сельсовета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 27.05.2019года № 156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 ЛИКВИДАЦИИ СОВЕТА ДЕПУТАТОВ МАЙСКОГО СЕЛЬСОВЕТА КРАСНОЗЕРСКОГО РАЙОНА НОВОСИБИРСКОЙ ОБЛАСТИ КАК ЮРИДИЧЕСК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течение 3 (трех) рабочих дней с даты принятия решения о ликвидации Совета депутатов Майского сельсовета  как юридического лица, уведомить в письменной форме о принятии указанного решения, а также о назначении ликвидационной комиссии регистрирующий орган, орган контроля за уплатой страховых взносов по месту нахождения ликвидируемого юридического лица о ликвидации юридического лица с приложением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в периодическом печатном издании «Бюллетень органов местного самоуправления Майского сельсовета Краснозерского района Новосибирской области» и на официальном сайте  уведомление о ликвидации Совета депутатов поселения юридического лица, о порядке и сроке приема требований его креди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нять меры к выявлению кредиторов и получению дебиторской задолженности Совета депутатов поселения как юридического лица, а также уведомить в письменной форме кредиторов о ликвидации юридического лица.</w:t>
        <w:br/>
        <w:t>4. По окончании срока для предъявления требований кредиторов составить промежуточный ликвидационный баланс с указанием сведений о составе имущества ликвидируемого юридического лица, перечне предъявленных кредиторами требований, о результатах их рассмотрения и представить его на утверждение Совета депутатов Майского сельсовета Краснозер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сле утверждения промежуточного ликвидационного баланса Советом депутатов уведомить об этом в письменной форме регистрирующий орган по месту нахождения ликвидируемого юридического лица.</w:t>
        <w:br/>
        <w:t>6. Произвести расчеты с кредит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сле завершения расчетов с кредиторами составить ликвидационный баланс и представить его на утверждение в Совет депутатов Май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ведомить в письменной форме регистрирующий орган о завершении процесса ликвидации Совета депутатов  как юридического лица с предоставлением необходимых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10:00Z</dcterms:created>
  <dc:creator>23</dc:creator>
  <dc:description/>
  <cp:keywords/>
  <dc:language>en-US</dc:language>
  <cp:lastModifiedBy>23</cp:lastModifiedBy>
  <cp:lastPrinted>2019-05-30T15:24:00Z</cp:lastPrinted>
  <dcterms:modified xsi:type="dcterms:W3CDTF">2019-05-30T08:26:00Z</dcterms:modified>
  <cp:revision>6</cp:revision>
  <dc:subject/>
  <dc:title/>
</cp:coreProperties>
</file>