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ЙСКОГО  СЕЛЬСОВЕТА</w:t>
      </w:r>
    </w:p>
    <w:p>
      <w:pPr>
        <w:pStyle w:val="TextBodyIndent"/>
        <w:jc w:val="center"/>
        <w:rPr>
          <w:szCs w:val="28"/>
        </w:rPr>
      </w:pPr>
      <w:r>
        <w:rPr/>
        <w:t>КРАСНОЗЕРСКОГО 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) 57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1.2019                                  с. Майское                                       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О  секретаре (внеочередной) 57 сессии Совета депутатов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Майского сельсовета Краснозерского района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Новосибирской области 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4 ст. 14 Регламента работы Совета депутатов Майского  сельсовета, утвержденного второй сессией Совета депутатов Майского  сельсовета Краснозерского района 20.04.2010 года, Совет депутатов  Майского сельсовета Краснозер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збрать секретарем (внеочередной)  пятьдесят седьмой сессии Совета депутатов Майского сельсовета Краснозерского района Новосибирской области  пятого созыва Безух Ольгу Иван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В.В.Ля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3:26:00Z</dcterms:created>
  <dc:creator>23</dc:creator>
  <dc:description/>
  <cp:keywords/>
  <dc:language>en-US</dc:language>
  <cp:lastModifiedBy>23</cp:lastModifiedBy>
  <dcterms:modified xsi:type="dcterms:W3CDTF">2019-01-25T03:32:00Z</dcterms:modified>
  <cp:revision>4</cp:revision>
  <dc:subject/>
  <dc:title/>
</cp:coreProperties>
</file>