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МАЙ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внеочередной) 58 сесси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2.02.2019 года                     с. Майское                                              № 1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и дополнений  в решение  56 сессии Совета депутатов Майского сельсовета Краснозерского района Новосибирской области пятого созыва от 24.12.2018г. «О бюджете Майского сельсовета Краснозерского района Новосибирской области на 2019 год и плановый период 2020-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Законом Новосибирской области «О внесении изменений в Закон Новосибирской области «Об областном бюджете Новосибирской области на 2019 год и плановый период 2020 и 2021 годов» от 12.12.2017г. № 234-ФЗ с Уставом Майского сельсовета Краснозерского района Новосибирской области. Совета депутатов РЕШИЛ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Внести в  Решение 56 сессии Совета депутатов Майского сельсовета Краснозерского района Новосибирской области на 2019 год и плановый период 2020 и 2021 годов следующие изменения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ункт 1.1. изложить в следующей редакции: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Утвердить основные характеристики бюджета Майского сельсовета Краснозерского района Новосибирской области (далее-местный бюджет) на 2019 г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бщий объем доходов местного бюджета в сумме 10634,6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иложение 3 таблица 1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Общий объем расходов местного бюджета в сумме 12082,7 тыс.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риложение 7 таблица 1. изложить в прилагаемой редакци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ложение 8 изложить в прилагаемой редакции «Источники финансирования дефицита бюджета» в сумме 1148,1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ешение опубликовать в периодическом печатном издании «Бюллетень органов местного самоуправления Майского сельсовета Краснозерского района Новосибир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исполнением данного Решения возложить на председателя постоянной комиссии по бюджетной, экономике, аграрным вопросам водным лесным экологическим пробле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айского сельсовета                         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                               Майского сельсовета            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 Н.А.Марченко</w:t>
        <w:tab/>
        <w:t xml:space="preserve">                                Краснозе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_________  В.В. Ля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2:58:00Z</dcterms:created>
  <dc:creator>23</dc:creator>
  <dc:description/>
  <cp:keywords/>
  <dc:language>en-US</dc:language>
  <cp:lastModifiedBy>23</cp:lastModifiedBy>
  <cp:lastPrinted>2019-05-29T10:53:00Z</cp:lastPrinted>
  <dcterms:modified xsi:type="dcterms:W3CDTF">2019-05-29T07:31:00Z</dcterms:modified>
  <cp:revision>13</cp:revision>
  <dc:subject/>
  <dc:title/>
</cp:coreProperties>
</file>