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"/>
        <w:rPr>
          <w:szCs w:val="28"/>
        </w:rPr>
      </w:pPr>
      <w:r>
        <w:rPr>
          <w:szCs w:val="28"/>
        </w:rPr>
        <w:t>МАЙ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КРАСНОЗЁРСКОГО РАЙОНА 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еочередной) пятьдесят восьм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2.02.2019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с. Май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епутатов                     - 10 (Список прилаг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на сессии    -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 секретариате (внеочередной) пятьдесят восьмой сессии Совета депутатов Майского сельсовета Краснозер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 председатель Совета депутатов  Майского сельсовета Краснозерского района Ляликов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56 сессии  Совета депутатов Майского сельсовета Краснозерского района Новосибирской области от 24.12.2018г "О бюджете Майского сельсовета Краснозерского района Новосибирской области на 2019 год и плановый период 2020 и 2021 годов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ладчик: Андриевская Н.В. – специалист 1 разряда администрации Майского сельсовета Краснозер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ПРИСУТСТВУЮ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яликов В.В.- председатель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2. Дудник Е.Г.– депутат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3. Дынер Д.Н.– депутат 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4. Зинченко П.И. - депутатов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5. Дудник С.С.- депутат Совета депутатов Ма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ерасёва З.Н. - депутат Совета депутатов Ма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езух О.В.-  депутат Совета депутатов Ма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Липовая А.Ю.- депутат Совета депутатов Майского сельсовет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утвержде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гламе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ервому вопросу                 -   3 ми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торому вопросу                 -   1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1. О секретариате  (внеочередной) пятьдесят восьмой  сессии Совета депутатов Майского сельсовета Краснозерского района, председателя Совета депутатов Майского сельсовета Краснозер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Решение принять. Решение прилаг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ГОЛОСОВАНИЯ:  </w:t>
      </w:r>
      <w:r>
        <w:rPr>
          <w:rFonts w:cs="Times New Roman" w:ascii="Times New Roman" w:hAnsi="Times New Roman"/>
          <w:sz w:val="28"/>
          <w:szCs w:val="28"/>
        </w:rPr>
        <w:t>«ЗА»                                     - единоглас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                         -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ВШИХСЯ»   - 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 2.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и дополнений в решение  56 сессии Совета депутатов Майского сельсовета Краснозерского района Новосибирской области от 24.12.2018г "О бюджете Майского сельсовета Краснозерского района Новосибирской области на 2019 год и плановый период 2020 и 2021 годов"</w:t>
      </w:r>
      <w:r>
        <w:rPr>
          <w:rFonts w:cs="Times New Roman" w:ascii="Times New Roman" w:hAnsi="Times New Roman"/>
          <w:sz w:val="28"/>
        </w:rPr>
        <w:t xml:space="preserve"> Андриевская Н.В. – специалиста 1 разряда администрации Майского сельсовет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Решение принять. Решение прилаг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ГОЛОСОВАНИЯ:  </w:t>
      </w:r>
      <w:r>
        <w:rPr>
          <w:rFonts w:cs="Times New Roman" w:ascii="Times New Roman" w:hAnsi="Times New Roman"/>
          <w:sz w:val="28"/>
          <w:szCs w:val="28"/>
        </w:rPr>
        <w:t>«ЗА»                                     - единоглас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                         -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ВШИХСЯ»   - 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В.В.Лялик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               О.В. Безух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5:00Z</dcterms:created>
  <dc:creator>23</dc:creator>
  <dc:description/>
  <cp:keywords/>
  <dc:language>en-US</dc:language>
  <cp:lastModifiedBy>23</cp:lastModifiedBy>
  <cp:lastPrinted>2019-04-01T10:31:00Z</cp:lastPrinted>
  <dcterms:modified xsi:type="dcterms:W3CDTF">2019-05-29T07:33:00Z</dcterms:modified>
  <cp:revision>9</cp:revision>
  <dc:subject/>
  <dc:title/>
</cp:coreProperties>
</file>