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\пятого созыва \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внеочередной)  57 сессии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1.2019г.                                                                                                с. Майское</w:t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9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1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1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О секретаре (внеочередной) 57 сессии Совета депутатов 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                    </w:t>
      </w:r>
      <w:r>
        <w:rPr/>
        <w:t>\председатель Совета депутатов Ляликов В.В.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>
          <w:color w:val="000000"/>
        </w:rPr>
        <w:t>О проекте муниципального правового акта "О внесении изменений  в Устав Майского сельсовета Краснозерского района Новосибирской области"</w:t>
      </w:r>
    </w:p>
    <w:p>
      <w:pPr>
        <w:pStyle w:val="Normal"/>
        <w:rPr/>
      </w:pPr>
      <w:r>
        <w:rPr/>
        <w:t xml:space="preserve">                 </w:t>
      </w:r>
      <w:r>
        <w:rPr/>
        <w:t>\председатель Совета депутатов Ляликов В.В.</w:t>
      </w:r>
    </w:p>
    <w:p>
      <w:pPr>
        <w:pStyle w:val="Normal"/>
        <w:rPr/>
      </w:pPr>
      <w:r>
        <w:rPr/>
        <w:t xml:space="preserve">    </w:t>
      </w:r>
      <w:r>
        <w:rPr/>
        <w:t>3. О внесении изменений в Положения «Об оплате труда  выборных лиц местного самоуправления, осуществляющих свои полномочия на постоянной основе, муниципальных служащих и расходов на содержание органов местного</w:t>
      </w:r>
    </w:p>
    <w:p>
      <w:pPr>
        <w:pStyle w:val="Normal"/>
        <w:rPr/>
      </w:pPr>
      <w:r>
        <w:rPr/>
        <w:t>самоуправления Майского сельсовета Краснозерского района Новосибирской области, утвержденное решением (внеочередной) двадцать шестой сессии Совета депутатов  Майского сельсовета Краснозерского района Новосибирской области от 22.02.2017 года № 64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</w:t>
      </w:r>
      <w:r>
        <w:rPr/>
        <w:tab/>
        <w:t>/специалист Ашрафуллина О.А/</w:t>
      </w:r>
    </w:p>
    <w:p>
      <w:pPr>
        <w:pStyle w:val="Normal"/>
        <w:rPr/>
      </w:pPr>
      <w:r>
        <w:rPr/>
        <w:t xml:space="preserve">  </w:t>
      </w:r>
      <w:r>
        <w:rPr/>
        <w:t>4. О внесении изме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Андриевская Н.В./</w:t>
      </w:r>
    </w:p>
    <w:p>
      <w:pPr>
        <w:pStyle w:val="Normal"/>
        <w:rPr/>
      </w:pPr>
      <w:r>
        <w:rPr/>
        <w:t xml:space="preserve"> </w:t>
      </w:r>
      <w:r>
        <w:rPr/>
        <w:t>5. О внесении изменений в решение второй сессии Совета депутатов Майского сельсовета Краснозерского района Новосибирской области от 06.05.2010 г. «Об утверждении Регламента Совета депутатов Майского сельсовета Краснозерского района Новосибирской области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</w:t>
      </w:r>
      <w:r>
        <w:rPr/>
        <w:t>\председатель Совета депутатов Ляликов В.В.</w:t>
      </w:r>
    </w:p>
    <w:p>
      <w:pPr>
        <w:pStyle w:val="Normal"/>
        <w:rPr/>
      </w:pPr>
      <w:r>
        <w:rPr/>
        <w:t>6. Об участии в конкурсном отборе проекте «Благоустройство кладбища в с. Чернаки», основанного на местных инициативах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Евтушенко О.В../</w:t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  <w:t>9. Липовая А.Ю.- депутат Совета депутатов Майского сельсовета</w:t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  <w:t>1.  По первому вопросу -5 мин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.. По второму вопросу: 10 мин.</w:t>
      </w:r>
    </w:p>
    <w:p>
      <w:pPr>
        <w:pStyle w:val="Normal"/>
        <w:rPr/>
      </w:pPr>
      <w:r>
        <w:rPr/>
        <w:t>3.. По второму вопросу: 10 мин.</w:t>
      </w:r>
    </w:p>
    <w:p>
      <w:pPr>
        <w:pStyle w:val="Normal"/>
        <w:rPr/>
      </w:pPr>
      <w:r>
        <w:rPr/>
        <w:t>4. .По второму вопросу: 10 мин.</w:t>
      </w:r>
    </w:p>
    <w:p>
      <w:pPr>
        <w:pStyle w:val="Normal"/>
        <w:rPr/>
      </w:pPr>
      <w:r>
        <w:rPr/>
        <w:t xml:space="preserve">5..По второму вопросу: 10 мин.                               </w:t>
      </w:r>
    </w:p>
    <w:p>
      <w:pPr>
        <w:pStyle w:val="Normal"/>
        <w:rPr/>
      </w:pPr>
      <w:r>
        <w:rPr/>
        <w:t>6. .По второму вопросу: 10 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ЛУШАЛИ: Председателя Совета депутатов Ляликов В.В.. сообщил, что необходимо выбрать   секретаря (внеочередной) 57 сессии Совета депутатов Майского сельсовета  Краснозерского района Новосибирской области пятого созыва </w:t>
      </w:r>
    </w:p>
    <w:p>
      <w:pPr>
        <w:pStyle w:val="Normal"/>
        <w:rPr/>
      </w:pPr>
      <w:r>
        <w:rPr/>
        <w:t>ВЫСТУПИЛИ: Герасёва З.Н. предложила  утвердить муниципальный правовой акт «О  секретаре (внеочередной) 57 сессии Совета депутатов Майского сельсовета  Краснозерского района Новосибирской области пятого созыва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/>
        <w:t xml:space="preserve">СЛУШАЛИ: Председателя Совета депутатов Ляликов В.В.. сообщил, что </w:t>
      </w:r>
    </w:p>
    <w:p>
      <w:pPr>
        <w:pStyle w:val="Style15"/>
        <w:ind w:left="139" w:firstLine="900"/>
        <w:jc w:val="both"/>
        <w:rPr/>
      </w:pPr>
      <w:r>
        <w:rPr>
          <w:rFonts w:cs="Times New Roman" w:ascii="Times New Roman" w:hAnsi="Times New Roman"/>
        </w:rPr>
        <w:t xml:space="preserve">Руководствуясь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Майского сельсовета Краснозерского района </w:t>
      </w:r>
      <w:r>
        <w:rPr>
          <w:rFonts w:cs="Times New Roman" w:ascii="Times New Roman" w:hAnsi="Times New Roman"/>
          <w:bCs/>
        </w:rPr>
        <w:t>Новосибирской област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 соответствие с действующим законодательством,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>1. Утвердить проект муниципального правового акта «О</w:t>
      </w:r>
      <w:r>
        <w:rPr>
          <w:color w:val="000000"/>
        </w:rPr>
        <w:t xml:space="preserve"> внесении изменений в Устав Майского сельсовета Краснозерского района Новосибирской области» согласно приложени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 Провести публичные слушания по проекту решения о внесении изменений   в Устав </w:t>
      </w:r>
      <w:r>
        <w:rPr>
          <w:color w:val="000000"/>
        </w:rPr>
        <w:t xml:space="preserve"> Майского сельсовета Краснозерского района Новосибирской области на</w:t>
      </w:r>
      <w:r>
        <w:rPr/>
        <w:t xml:space="preserve"> 07 февраля 2019г. в 11 часов в кабинете администрации Майского сельсовета Краснозерского района Новосибирской области  по адресу: с. Майское ул. Комсомольская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СТУПИЛИ: Дудник Е.Г. предложила  утвердить муниципальный правовой акт «О внесении изменений и дополнений в Устав Майского сельсовета Краснозерского района Новосибирской области».и вынести на публичные слушания.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ЛУШАЛИ: Специалиста Ашрафуллину О.А.,  которая сообщила, что в  соответствии с  постановлением Правительства Новосибирской области от 26.12.2018 № 569-п «О внесении  изменений в постановление Правительства Новосибирской области от 31.01.2017 № 20-п «О нормативах формирования 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</w:t>
      </w:r>
      <w:r>
        <w:rPr>
          <w:sz w:val="28"/>
          <w:szCs w:val="28"/>
        </w:rPr>
        <w:t xml:space="preserve"> </w:t>
      </w:r>
      <w:r>
        <w:rPr/>
        <w:t>самоуправления муниципальных образований Новосибирской области»»,  Совет депутатов Майского сельсовета Краснозерского района Новосибирской обла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Положение об оплате труда лиц, замещающих муниципальные должности, действующих на постоянной основе и муниципальных служащих Майского сельсовета Краснозерского района Новосибирской области,   утвержденное решением (внеочередной) двадцать шестой сессии Совета депутатов Майского сельсовета Краснозерского района Новосибирской области от 22.02.2017 года №64 (далее – Положение)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2.3 слова " в размере 1,97" заменить на слова " в размере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5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: Зинченко П.И.. предложил  утвердить муниципальный правовой акт изменения в Положение «об оплате труда лиц, замещающих муниципальные должности, действующих на постоянной основе и муниципальных служащих Майского сельсовета Краснозерского района Новосибирской области,   утвержденное решением (внеочередной) двадцать шестой сессии Совета депутатов Майского сельсовета Краснозерского района Новосибирской области от 22.02.2017 года № 64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Слушали главного бухгалтера Андриевскую Н.В. «О внесении изменений в решение № 93 в 40 сессию Совета депутатов Майского сельсовета Краснозерского района Новосибирской области пятого созыва от 22.12.2017г. «О бюджете Майского сельсовета Краснозерского района Новосибирской области на 2018 год и плановый период 2019-2020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; Липовая А.Ю.- предложила утвердить муниципально правовой акт «О внесении изменений в решение № 93 в 40 сессию Совета депутатов Майского сельсовета Краснозерского района Новосибирской области пятого созыва от 22.12.2017г. «О бюджете Майского сельсовета Краснозерского района Новосибирской области на 2018 год и плановый период 2019-2020 годов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лушали Председателя Совета депутатов Ляликов В.В.. сообщил, что </w:t>
      </w:r>
      <w:r>
        <w:rPr>
          <w:lang w:eastAsia="ru-RU"/>
        </w:rPr>
        <w:t xml:space="preserve">в соответствии со статьей 27.1.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30.11.2018 № 310-ОЗ </w:t>
      </w:r>
      <w:r>
        <w:rPr/>
        <w:t>«Об отдельных вопросах деятельности старост сельских населенных пунктов в Новосибирской области»</w:t>
      </w:r>
      <w:r>
        <w:rPr>
          <w:lang w:eastAsia="ru-RU"/>
        </w:rPr>
        <w:t xml:space="preserve">, статьей 27 </w:t>
      </w:r>
      <w:r>
        <w:rPr>
          <w:bCs/>
        </w:rPr>
        <w:t>Устава Майского сельсовета Краснозерского района,</w:t>
      </w:r>
      <w:r>
        <w:rPr>
          <w:lang w:eastAsia="ru-RU"/>
        </w:rPr>
        <w:t xml:space="preserve"> Совет депутатов </w:t>
      </w:r>
      <w:r>
        <w:rPr>
          <w:i/>
          <w:color w:val="000000"/>
        </w:rPr>
        <w:t>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« внести изменения в решение второй сессии Совета депутатов Майского сельсовета Краснозерского района Новосибирской области от 06.05.2010 г. «Об утверждении Регламента Совета депутатов Майского сельсовета Краснозерского района Новосибирской области»</w:t>
      </w:r>
    </w:p>
    <w:p>
      <w:pPr>
        <w:pStyle w:val="Normal"/>
        <w:rPr/>
      </w:pPr>
      <w:r>
        <w:rPr/>
        <w:t xml:space="preserve">ВЫСТУПИЛИ;  Прокопенко И.В. – предложил утвердить муниципальный проект                      « о внести изменения в решение второй сессии Совета депутатов Майского сельсовета Краснозерского района Новосибирской области от 06.05.2010 г. «Об утверждении Регламента Совета депутатов Майского сельсовета Краснозерского района Новосибирской области»                  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/>
        <w:t xml:space="preserve">Слушали специалиста администрации Евтушенко О.В. которая сообщила, что в соответствии с Федеральным законом «Об общих принципах организации местного самоуправления в РФ» № 131-ФЗ от 06.10.2003 г., Постановлением Правительства Новосибирской области от 06.06.2017 № 201-п «О реализации на территории Новосибирской области проектов развития территорий муниципальных образований Новосибирской области, основанных на местных инициативах» и </w:t>
      </w:r>
      <w:bookmarkStart w:id="0" w:name="_GoBack"/>
      <w:bookmarkEnd w:id="0"/>
      <w:r>
        <w:rPr/>
        <w:t xml:space="preserve">Уставом администрации Майского сельсовета Краснозерского района Новосибирской области, 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1. Предусмотреть в местном бюджете средства софинансирования на реализацию проекта по благоустройству кладбища в с. Чернаки в сумме 138440 рублей в случае победы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;  Безух О.В. – предложила утвердить муниципальный проект « Об участии в конкурсном отборе проекте «Благоустройство кладбища в с. Чернаки», основанного на местных инициативах.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В.В.Ляликов</w:t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О.В.Безух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2:00Z</dcterms:created>
  <dc:creator>23</dc:creator>
  <dc:description/>
  <cp:keywords/>
  <dc:language>en-US</dc:language>
  <cp:lastModifiedBy>23</cp:lastModifiedBy>
  <dcterms:modified xsi:type="dcterms:W3CDTF">2019-05-29T04:41:00Z</dcterms:modified>
  <cp:revision>31</cp:revision>
  <dc:subject/>
  <dc:title/>
</cp:coreProperties>
</file>