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неочередная) 57 сесси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1.2019 года                     с. Майское                                            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«Об областном бюджете Новосибирской области на 2019 год и плановый период 2020 и 2021 годов» от 12.12.2017г. № 234-ФЗ с Уставом Майского сельсовета Краснозерского района Новосибирской области. Совета депутатов РЕШИ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 Решение № 130 в 56 сессию Совета депутатов Майского сельсовета Краснозерского района Новосибирской области на 2019 год и плановый период 2020 и 2021 годов следующие изменени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нкт 1.1.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Утвердить основные характеристики бюджета Майского сельсовета Краснозерского района Новосибирской области (далее-местный бюджет) на 2019 год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щий объем доходов местного бюджета в сумме 10634,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3 таблица 1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щий объем расходов местного бюджета в сумме 12082,6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7 таблица 1. изложить в прилагаем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8 изложить в прилагаемой редакции «Источники финансирования дефицита бюджета» в сумме 1148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бюджетной, экономике, аграрным вопросам водным лесным экологическим пробл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Майского сельсовета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Н.А.Марченко</w:t>
        <w:tab/>
        <w:t xml:space="preserve">                                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  В.В. 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4:14:00Z</dcterms:created>
  <dc:creator>23</dc:creator>
  <dc:description/>
  <cp:keywords/>
  <dc:language>en-US</dc:language>
  <cp:lastModifiedBy>23</cp:lastModifiedBy>
  <dcterms:modified xsi:type="dcterms:W3CDTF">2019-02-25T09:08:00Z</dcterms:modified>
  <cp:revision>6</cp:revision>
  <dc:subject/>
  <dc:title/>
</cp:coreProperties>
</file>