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 внесению изменений и дополнений в бюджет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айского сельсовета Краснозерского района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восибирской области на 17.06.2019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ходы увеличились по разделу 2102070503100000150 на сумму 8398510,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  Расходы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ходы уменьшились по разделу   21005039800025180244 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5773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. расходы уменьшились по разделу   21005029800025140244 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37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сходы уменьшились по разделу   21004099800024140244 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4203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сходы увеличились по разделу   21001049800021140244 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711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сходы увеличились по разделу   21005029800025140414 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84054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айского                                                                     Н.А.Марченко</w:t>
      </w:r>
    </w:p>
    <w:p>
      <w:pPr>
        <w:pStyle w:val="Normal"/>
        <w:rPr/>
      </w:pPr>
      <w:r>
        <w:rPr/>
        <w:t xml:space="preserve">сельсовет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58:00Z</dcterms:created>
  <dc:creator>User</dc:creator>
  <dc:description/>
  <cp:keywords/>
  <dc:language>en-US</dc:language>
  <cp:lastModifiedBy>777</cp:lastModifiedBy>
  <cp:lastPrinted>2019-05-28T16:05:00Z</cp:lastPrinted>
  <dcterms:modified xsi:type="dcterms:W3CDTF">2019-06-18T04:48:00Z</dcterms:modified>
  <cp:revision>95</cp:revision>
  <dc:subject/>
  <dc:title>                           Пояснительная записка</dc:title>
</cp:coreProperties>
</file>