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«29» апреля 2019 г.                                                                           № 152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 прогноза социально- экономического развития МО  Майского сельсовета Краснозерского района Новосибирской области за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айского сельсовета Краснозер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 Утвердить отчет о выполнении Прогноза социально- экономического развития МО  Майского сельсовета Краснозерского района Новосибирской области за  2018 года (прилагается.)   </w:t>
      </w:r>
    </w:p>
    <w:p>
      <w:pPr>
        <w:pStyle w:val="Normal"/>
        <w:spacing w:lineRule="auto" w:line="252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местить настоящее решение на официальном сайте администрации Майского сельсовета Краснозерского района Новосибир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Глава Майского сельсовета                     Председатель Совета депутатов  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Краснозерского района                            Майского сельсовета                                                 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  <w:t xml:space="preserve">Новосибирской области                           Краснозерского  района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BatangChe"/>
          <w:sz w:val="28"/>
          <w:szCs w:val="28"/>
        </w:rPr>
        <w:t xml:space="preserve">Новосибирской области                      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_______________Н.А. Марченко             _____________ В.В. Ляликов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11:00Z</dcterms:created>
  <dc:creator>23</dc:creator>
  <dc:description/>
  <cp:keywords/>
  <dc:language>en-US</dc:language>
  <cp:lastModifiedBy>23</cp:lastModifiedBy>
  <dcterms:modified xsi:type="dcterms:W3CDTF">2019-05-29T09:24:00Z</dcterms:modified>
  <cp:revision>6</cp:revision>
  <dc:subject/>
  <dc:title/>
</cp:coreProperties>
</file>