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1 сессии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4.2019 года                     с. Майское                                            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и дополнений в решение  56 сессии Совета депутатов Майского сельсовета Краснозерского района Новосибирской области пятого созыва от 24.12.2018г. «О бюджете Майского сельсовета Краснозерского района Новосибирской области на 2019 год и плановый период 2020-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Новосибирской области «О внесении изменений в Закон Новосибирской области «Об областном бюджете Новосибирской области на 2019 год и плановый период 2020 и 2021 годов» от 12.12.2017г. № 234-ФЗ с Уставом Майского сельсовета Краснозерского района Новосибирской области. Совета депутатов РЕШИЛ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 Решение 56 сессии Совета депутатов Майского сельсовета Краснозерского района Новосибирской области на 2019 год и плановый период 2020 и 2021 годов следующие изменени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ункт 1.1. изложить в следующей редакц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Утвердить основные характеристики бюджета Майского сельсовета Краснозерского района Новосибирской области (далее-местный бюджет) на 2019 год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щий объем доходов местного бюджета в сумме 14909,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риложение 3 таблица 1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щий объем расходов местного бюджета в сумме 14909,6 тыс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7 таблица 1. изложить в прилагаем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ложение 8 изложить в прилагаемой редакции «Источники финансирования дефицита бюджета» в сумме 1148,1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шение опубликовать в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исполнением данного Решения возложить на председателя постоянной комиссии по бюджетной, экономике, аграрным вопросам водным лесным экологическим пробле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йского сельсовета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зерского района                                Майского сельсовета                 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 Н.А.Марченко</w:t>
        <w:tab/>
        <w:t xml:space="preserve">                                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  В.В. Ля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57:00Z</dcterms:created>
  <dc:creator>23</dc:creator>
  <dc:description/>
  <cp:keywords/>
  <dc:language>en-US</dc:language>
  <cp:lastModifiedBy>23</cp:lastModifiedBy>
  <cp:lastPrinted>2019-05-29T16:23:00Z</cp:lastPrinted>
  <dcterms:modified xsi:type="dcterms:W3CDTF">2019-05-29T09:23:00Z</dcterms:modified>
  <cp:revision>8</cp:revision>
  <dc:subject/>
  <dc:title/>
</cp:coreProperties>
</file>