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МАЙ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неочередной) тридцать сед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11.2017                                                                                                № 8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(внеочередной) двадц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ой сессии № 64 от 22.02.2017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«Об оплате тру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ных лиц местного самоуправ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х свои полномочи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й основе, муниципальных служащих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на содержание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Май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30.10.2007 г. № 157-ОЗ «О муниципальной службе в Новосибирской области», в целях приведения в соответствии  с законодательством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айского сельсовета Краснозерского района Новосибирской области (внеочередной)  двадцать шестой сессии № 64 от 22.02.2017года «Об утверждении Положения «Об оплате труда  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айского сельсовета Краснозерского района  Новосибирской области» следующие измен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именовании решения необходимо исключить слова «и расходов на содержание органов местного самоуправления», в пункте 1 решения - исключить слова «и содержание органов местного самоуправления», так как положением установлены только оплата труда выборных должностных лиц местного самоуправления, осуществляющих свои полномочия на постоянной основе и оплата труда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положение «Об оплате труда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айского сельсовета Краснозерского района  Новосибирской области» следующие 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наименовании положения необходимо исключить слова «и расходов на содержание органов местного самоуправления»,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пункте 3.1 положения слово «которой» необходимо заменить словом «которое»,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пункте 3.1 положения, устанавливающим виды дополнительных выплат муниципальным служащим, такой вид дополнительной выплаты как материальная </w:t>
      </w:r>
      <w:r>
        <w:rPr>
          <w:rFonts w:cs="Times New Roman" w:ascii="Times New Roman" w:hAnsi="Times New Roman"/>
          <w:spacing w:val="-4"/>
          <w:sz w:val="28"/>
          <w:szCs w:val="28"/>
        </w:rPr>
        <w:t>помощь указан дважды, подпункт 7 исключи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4. В пункт 3.12 после слов «</w:t>
      </w:r>
      <w:r>
        <w:rPr>
          <w:rFonts w:cs="Times New Roman" w:ascii="Times New Roman" w:hAnsi="Times New Roman"/>
          <w:sz w:val="28"/>
          <w:szCs w:val="28"/>
        </w:rPr>
        <w:t xml:space="preserve">10-ти должностных окладов» добавить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лько в связи с выходом на государственную пенс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шение опубликовать  в периодическом  печатном издании «Бюллетень органов местного самоуправления Майского сельсовета» и разместить на официальном сайте администрации Майского сельсовета Краснозер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йского сельсовета  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  <w:tab/>
        <w:t>Майского сельсовета Новосибирской области                                     Краснозерского района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Н.А.Марченко                  ________ В.В. Ля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91"/>
      </w:tblGrid>
      <w:tr>
        <w:trPr>
          <w:trHeight w:val="3165" w:hRule="atLeast"/>
        </w:trPr>
        <w:tc>
          <w:tcPr>
            <w:tcW w:w="493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внеочередной двадцать шест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ссии  Совета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ого сельсовета Краснозерского района Новосибир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2.2017 № 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внеочередной тридцать седьмой се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ого сельсовета Краснозерского района Новосибир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7.11.2017 № 88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лате труда   выборных должностных лиц местного самоуправления, осуществляющих свои полномочия на постоянной основе, муниципальных служащих Майского сельсовета Краснозерского района  Новосиби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Майского сельсовета), муниципальных служащих в администрации Майского сельсовета Краснозерского района Новосибирской области (далее – местная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Оплата труда  Главы </w:t>
      </w:r>
      <w:r>
        <w:rPr>
          <w:rFonts w:cs="Times New Roman" w:ascii="Times New Roman" w:hAnsi="Times New Roman"/>
          <w:sz w:val="28"/>
          <w:szCs w:val="28"/>
        </w:rPr>
        <w:t>Май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состоит из месячного денежного содержания (вознаграждения) и иных выплат</w:t>
      </w:r>
      <w:r>
        <w:rPr>
          <w:rFonts w:cs="Times New Roman" w:ascii="Times New Roman" w:hAnsi="Times New Roman"/>
          <w:sz w:val="28"/>
          <w:szCs w:val="28"/>
        </w:rPr>
        <w:t>, к которы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ы месячного денежного содержания (вознаграждения) Главы Май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равного - 3,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жемесячное денежное поощрение Главы Майского сельсовета устанавливается в размере 1,37 месячного денежного содержания (вознагра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Единовременная выплата при предоставлении ежегодного оплачиваемого отпуска главе Май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месячное денежное содержание (вознаграждение) и иные выплаты главе Майского сельсовета начисляется районный коэффици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величение (индексация) денежного содержания (вознаграждения) Главе Майского сельсовета производится при увеличении (индексации) окладов денежного содержания государственных гражданских служащих 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Оплата труда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83"/>
        <w:gridCol w:w="3544"/>
      </w:tblGrid>
      <w:tr>
        <w:trPr>
          <w:trHeight w:val="36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эффициент кра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30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00</w:t>
            </w:r>
          </w:p>
        </w:tc>
      </w:tr>
      <w:tr>
        <w:trPr>
          <w:trHeight w:val="30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-го разря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00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 муниципальных служа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ежемесячной надбавки за классный чин муниципальных служащих&lt;*&gt;, рубл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2"/>
        <w:gridCol w:w="4619"/>
      </w:tblGrid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муниципальной службы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кладу денежного содержания</w:t>
            </w:r>
          </w:p>
        </w:tc>
      </w:tr>
      <w:tr>
        <w:trPr>
          <w:trHeight w:val="33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 и выше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Майского сельсовета в форме распоря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6. Ежемесячное денежное поощрение муниципальному служащему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-го разря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3,0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ежемесячного денежного поощрения муниципальным служащим определяется Главой Майского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личного вклада муниципального служащего в результаты деятельности Май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Майского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 должностной оклад и дополнительные выплаты начисляется районный коэффици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решению Главы Май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 только в связи с выходом на государственную пенсию. Решение о выплате и размере указанного вознаграждения принимается Главой Май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 Новосибирской обла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Формирование фонда о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асходы на оплату труда Главы Майского сельсовета, рассчитываются с учетом начисления страховых взносов в соответствии с установленными законодательством Российской Федерации тариф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в расчете на штатную единицу (</w:t>
      </w:r>
      <w:r>
        <w:rPr>
          <w:rFonts w:cs="Times New Roman" w:ascii="Times New Roman" w:hAnsi="Times New Roman"/>
          <w:b/>
          <w:sz w:val="28"/>
          <w:szCs w:val="28"/>
        </w:rPr>
        <w:t>ФОТмд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мд = (ДВ + ЕДП + НГТ) x 12 x РК + (ЕДВ x РК),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месячного денежного содержания (вознаграждения)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</w:rPr>
        <w:t xml:space="preserve">–норматив ежемесячного денежного поощрения, устанавливается равным           </w:t>
      </w:r>
      <w:r>
        <w:rPr>
          <w:rFonts w:cs="Times New Roman" w:ascii="Times New Roman" w:hAnsi="Times New Roman"/>
          <w:b/>
          <w:sz w:val="28"/>
          <w:szCs w:val="28"/>
        </w:rPr>
        <w:t>1,37Д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ГТ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 573 «О  предоставлении социальных гарантий гражданам, допущенным к  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диновременной выплаты при предоставлении ежегодного оплачиваемого отпуск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равным </w:t>
      </w:r>
      <w:r>
        <w:rPr>
          <w:rFonts w:cs="Times New Roman" w:ascii="Times New Roman" w:hAnsi="Times New Roman"/>
          <w:b/>
          <w:sz w:val="28"/>
          <w:szCs w:val="28"/>
        </w:rPr>
        <w:t>2 Д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– районный коэффици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 размера месячного денежного содержания (вознаграждения) депутатов, выборных должностных лиц местного самоуправления, осуществляющих свои полномочия на постоянной основе, производи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 = БДО x К, 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ДО</w:t>
      </w:r>
      <w:r>
        <w:rPr>
          <w:rFonts w:cs="Times New Roman" w:ascii="Times New Roman" w:hAnsi="Times New Roman"/>
          <w:sz w:val="28"/>
          <w:szCs w:val="28"/>
        </w:rPr>
        <w:t xml:space="preserve"> – базовый должностной оклад, равный </w:t>
      </w:r>
      <w:r>
        <w:rPr>
          <w:rFonts w:cs="Times New Roman" w:ascii="Times New Roman" w:hAnsi="Times New Roman"/>
          <w:b/>
          <w:sz w:val="28"/>
          <w:szCs w:val="28"/>
        </w:rPr>
        <w:t>2403</w:t>
      </w:r>
      <w:r>
        <w:rPr>
          <w:rFonts w:cs="Times New Roman" w:ascii="Times New Roman" w:hAnsi="Times New Roman"/>
          <w:sz w:val="28"/>
          <w:szCs w:val="28"/>
        </w:rPr>
        <w:t xml:space="preserve">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shd w:fill="FFFFFF" w:val="clear"/>
        <w:spacing w:lineRule="auto" w:line="240" w:before="0" w:after="0"/>
        <w:ind w:hanging="2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кратности, который принимается равным 3,9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BD4B4" w:val="clear"/>
        </w:rPr>
      </w:pPr>
      <w:r>
        <w:rPr>
          <w:rFonts w:cs="Times New Roman" w:ascii="Times New Roman" w:hAnsi="Times New Roman"/>
          <w:sz w:val="28"/>
          <w:szCs w:val="28"/>
        </w:rPr>
        <w:t>4.2 Расходы на оплату труда муниципальных служащих рассчитываются с 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муниципальных служащих в расчете на штатную единицу (</w:t>
      </w:r>
      <w:r>
        <w:rPr>
          <w:rFonts w:cs="Times New Roman" w:ascii="Times New Roman" w:hAnsi="Times New Roman"/>
          <w:b/>
          <w:sz w:val="28"/>
          <w:szCs w:val="28"/>
        </w:rPr>
        <w:t>ФОТмс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мс = (ДО + НКЧ + НОУ + НВЛ + ЕДП + НГТ) x 12 x Р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(ЕДВ +МП + П) x РК, 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–норматив месячного должностного окла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КЧ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надбавки к должностному окладу за классный чин муниципальных служащих.</w:t>
      </w:r>
    </w:p>
    <w:p>
      <w:pPr>
        <w:pStyle w:val="Normal"/>
        <w:shd w:fill="FFFFFF" w:val="clear"/>
        <w:spacing w:lineRule="auto" w:line="240" w:before="0" w:after="0"/>
        <w:ind w:hanging="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У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ежемесячной надбавки к должностному окладу за особые условия муниципальной службы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ВЛ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надбавки к должностному окладу за выслугу лет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го денежного поощрения к должностному окладу, 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ГТ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жемесячной процентной надбавки к должностному окладу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 573 «О предоставлении социальных гарантий гражданам, допущенным к государственной тайне на постоянной основе, и сотрудникам структурных подразделений по защите государственной тайны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мии за выполнение особо важных и сложных заданий, который устанавливается равным </w:t>
      </w:r>
      <w:r>
        <w:rPr>
          <w:rFonts w:cs="Times New Roman" w:ascii="Times New Roman" w:hAnsi="Times New Roman"/>
          <w:b/>
          <w:sz w:val="28"/>
          <w:szCs w:val="28"/>
        </w:rPr>
        <w:t>2 Д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</w:t>
      </w:r>
      <w:r>
        <w:rPr>
          <w:rFonts w:cs="Times New Roman" w:ascii="Times New Roman" w:hAnsi="Times New Roman"/>
          <w:b/>
          <w:sz w:val="28"/>
          <w:szCs w:val="28"/>
        </w:rPr>
        <w:t>2 Д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материальной помощи, который устанавливается равным </w:t>
      </w:r>
      <w:r>
        <w:rPr>
          <w:rFonts w:cs="Times New Roman" w:ascii="Times New Roman" w:hAnsi="Times New Roman"/>
          <w:b/>
          <w:sz w:val="28"/>
          <w:szCs w:val="28"/>
        </w:rPr>
        <w:t>1 Д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– районный коэффици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= БДО x К,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ДО</w:t>
      </w:r>
      <w:r>
        <w:rPr>
          <w:rFonts w:cs="Times New Roman" w:ascii="Times New Roman" w:hAnsi="Times New Roman"/>
          <w:sz w:val="28"/>
          <w:szCs w:val="28"/>
        </w:rPr>
        <w:t xml:space="preserve"> – базовый должностной оклад, равный </w:t>
      </w:r>
      <w:r>
        <w:rPr>
          <w:rFonts w:cs="Times New Roman" w:ascii="Times New Roman" w:hAnsi="Times New Roman"/>
          <w:b/>
          <w:sz w:val="28"/>
          <w:szCs w:val="28"/>
        </w:rPr>
        <w:t>2403</w:t>
      </w:r>
      <w:r>
        <w:rPr>
          <w:rFonts w:cs="Times New Roman" w:ascii="Times New Roman" w:hAnsi="Times New Roman"/>
          <w:sz w:val="28"/>
          <w:szCs w:val="28"/>
        </w:rPr>
        <w:t xml:space="preserve">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коэффициент кратности, который принимается  согласно таблицы в разделе 3.6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Годовой фонд оплаты труда Главы Майского сельсовета и муниципальным служащим, замещающих муниципальные должности в администрации Майского сельсовета, </w:t>
      </w:r>
      <w:r>
        <w:rPr>
          <w:rFonts w:cs="Times New Roman" w:ascii="Times New Roman" w:hAnsi="Times New Roman"/>
          <w:b/>
          <w:sz w:val="28"/>
          <w:szCs w:val="28"/>
        </w:rPr>
        <w:t>(ФОТмд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(ФОТмс)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исходя из следующих нормативов числен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020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13:00Z</dcterms:created>
  <dc:creator>23</dc:creator>
  <dc:description/>
  <cp:keywords/>
  <dc:language>en-US</dc:language>
  <cp:lastModifiedBy>23</cp:lastModifiedBy>
  <dcterms:modified xsi:type="dcterms:W3CDTF">2017-12-04T05:17:00Z</dcterms:modified>
  <cp:revision>6</cp:revision>
  <dc:subject/>
  <dc:title/>
</cp:coreProperties>
</file>