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МАЙ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ЗЕРСКОГО РАЙОНА 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ятого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6 се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0.10.2017 года                   с. Майское                                              № 8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№ 61 в 24 сессии Совета депутатов Майского сельсовета Краснозерского района Новосибирской области пятого созыва от 23.12.2016г. «О бюджете Майского сельсовета Краснозерского района Новосибирской области на 2017 год и плановый период 2018-2019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соответствии с Законом Новосибирской области «О внесении изменений в Закон Новосибирской области «Об областном бюджете Новосибирской области на 2016 год и плановый период 2017 и 2018 годов» от 24.12.2015г. № 23-ФЗ с Уставом Майского сельсовета Краснозерского района Новосибирской области. Совета депутатов РЕШИ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Внести в  Решение № 61 в 24 сессию Совета депутатов Майского сельсовета Краснозерского района Новосибирской области на 2017 год и плановый период 2018 и 2019 годов следующие измен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ункт 1.1. изложить в следующей редак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Утвердить основные характеристики бюджета Майского сельсовета Краснозерского района Новосибирской области (далее-местный бюджет) на 2017 год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Общий объем доходов местного бюджета в сумме 19963,9тыс.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Приложение 3 таблица 1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Общий объем расходов местного бюджета в сумме 21940,0 тыс.руб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Приложение 7 таблица 1. изложить в прилагаемой редак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приложение 8 изложить в прилагаемой редакции «Источники финансирования дефицита бюджета» в сумме 1542,3 тыс.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Настоящее решение вступает в силу со дня его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Решение опубликовать в периодическом печатном издании «Бюллетень органов местного самоуправления Майского сельсовета Краснозерского района Новосибирской област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Контроль за исполнением данного Решения возложить на председателя постоянной комиссии по бюджетной, экономике, аграрным вопросам водным лесным экологическим проблем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айского сельсовета                         Председатель Совета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раснозерского района                                Майского сельсовета                               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 Н.А.Марченко</w:t>
        <w:tab/>
        <w:t xml:space="preserve">                                Краснозер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_________  В.В. Лял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1T05:11:00Z</dcterms:created>
  <dc:creator>23</dc:creator>
  <dc:description/>
  <cp:keywords/>
  <dc:language>en-US</dc:language>
  <cp:lastModifiedBy>23</cp:lastModifiedBy>
  <dcterms:modified xsi:type="dcterms:W3CDTF">2017-11-28T07:56:00Z</dcterms:modified>
  <cp:revision>3</cp:revision>
  <dc:subject/>
  <dc:title/>
</cp:coreProperties>
</file>