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Совет депутатов Майского сельсовета Краснозерского района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8.2017                                     с.Майское                                             №  83                                                                           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 внесении изменений в  Решение тридцать третьей сессии </w:t>
      </w:r>
      <w:r>
        <w:rPr>
          <w:bCs/>
          <w:sz w:val="28"/>
          <w:szCs w:val="28"/>
        </w:rPr>
        <w:t>Совета депутатов Майского сельсовета  Краснозерского района Новосибирской области четвертого созыва от 05.11.2013  «</w:t>
      </w:r>
      <w:r>
        <w:rPr>
          <w:sz w:val="28"/>
          <w:szCs w:val="28"/>
        </w:rPr>
        <w:t xml:space="preserve">Об утверждении Положения «О бюджетном процессе в Майском сельсовете Краснозерского района          </w:t>
      </w:r>
    </w:p>
    <w:p>
      <w:pPr>
        <w:pStyle w:val="3"/>
        <w:ind w:firstLine="709"/>
        <w:jc w:val="left"/>
        <w:rPr/>
      </w:pPr>
      <w:r>
        <w:rPr/>
        <w:t xml:space="preserve">                                   </w:t>
      </w:r>
      <w:r>
        <w:rPr/>
        <w:t>Новосибир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30.09.2015 N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руководствуясь статьями 5, 19 Устава Майского сельсовета Краснозерского района Новосибирской области, Совет депутатов Майского сельсовета  Краснозерского района Новосибирской области  </w:t>
      </w:r>
    </w:p>
    <w:p>
      <w:pPr>
        <w:pStyle w:val="2"/>
        <w:ind w:firstLine="709"/>
        <w:rPr/>
      </w:pPr>
      <w:r>
        <w:rPr/>
        <w:t>РЕШИЛ:</w:t>
      </w:r>
    </w:p>
    <w:p>
      <w:pPr>
        <w:pStyle w:val="3"/>
        <w:ind w:firstLine="709"/>
        <w:jc w:val="both"/>
        <w:rPr/>
      </w:pPr>
      <w:r>
        <w:rPr/>
        <w:t xml:space="preserve">1. Внести в Решение тридцать третьей сессии </w:t>
      </w:r>
      <w:r>
        <w:rPr>
          <w:bCs/>
        </w:rPr>
        <w:t>Совет депутатов Краснозерского района Новосибирской области «</w:t>
      </w:r>
      <w:r>
        <w:rPr/>
        <w:t>Об утверждении Положения «О бюджетном процессе в Майском сельсовете Краснозерского района Новосибирской области» следующие изменения:</w:t>
      </w:r>
    </w:p>
    <w:p>
      <w:pPr>
        <w:pStyle w:val="3"/>
        <w:ind w:firstLine="709"/>
        <w:jc w:val="both"/>
        <w:rPr/>
      </w:pPr>
      <w:r>
        <w:rPr/>
        <w:t xml:space="preserve">1) в статье 6 в пункте 1 слова «прогноза социально-экономического развития Майского сельсовета Краснозерского района Новосибирской области, плана социально-экономического развития Майского сельсовета Краснозерского района Новосибирской области» исключить; </w:t>
      </w:r>
    </w:p>
    <w:p>
      <w:pPr>
        <w:pStyle w:val="3"/>
        <w:ind w:firstLine="709"/>
        <w:jc w:val="both"/>
        <w:rPr/>
      </w:pPr>
      <w:r>
        <w:rPr/>
        <w:t>2) в статье 6 в пункте 2 слова «прогноза социально-экономического развития Майского сельсовета Краснозерского района Новосибирской области» исключить;</w:t>
      </w:r>
    </w:p>
    <w:p>
      <w:pPr>
        <w:pStyle w:val="3"/>
        <w:ind w:firstLine="709"/>
        <w:jc w:val="both"/>
        <w:rPr/>
      </w:pPr>
      <w:r>
        <w:rPr/>
        <w:t>3) в статье 10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«1. Составление п</w:t>
      </w:r>
      <w:r>
        <w:rPr>
          <w:sz w:val="28"/>
          <w:szCs w:val="28"/>
        </w:rPr>
        <w:t xml:space="preserve">роекта бюджета Майского сельсовета основывается на Бюджетном послании Президента Российской Федерации, прогнозе социально-экономического развития Майского сельсовета </w:t>
      </w:r>
      <w:r>
        <w:rPr>
          <w:bCs/>
          <w:sz w:val="28"/>
          <w:szCs w:val="28"/>
        </w:rPr>
        <w:t>Краснозерского</w:t>
      </w:r>
      <w:r>
        <w:rPr>
          <w:sz w:val="28"/>
          <w:szCs w:val="28"/>
        </w:rPr>
        <w:t xml:space="preserve"> района Новосибирской области на среднесрочный период, основных направлениях бюджетной, налоговой  и долговой политики Майского сельсовета  </w:t>
      </w:r>
      <w:r>
        <w:rPr>
          <w:bCs/>
          <w:sz w:val="28"/>
          <w:szCs w:val="28"/>
        </w:rPr>
        <w:t>Краснозерского</w:t>
      </w:r>
      <w:r>
        <w:rPr>
          <w:sz w:val="28"/>
          <w:szCs w:val="28"/>
        </w:rPr>
        <w:t xml:space="preserve"> района Новосибир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 статье 10 в подпункте 7 пункта 2 слова «и классификации операций сектора государственного управления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статье 11 пункт 1 следует дополнить словами «</w:t>
      </w:r>
      <w:r>
        <w:rPr>
          <w:rFonts w:eastAsia="Calibri"/>
          <w:bCs/>
          <w:sz w:val="28"/>
          <w:szCs w:val="28"/>
        </w:rPr>
        <w:t>на среднесрочный период</w:t>
      </w:r>
      <w:r>
        <w:rPr>
          <w:sz w:val="28"/>
          <w:szCs w:val="28"/>
        </w:rPr>
        <w:t>» после слов «</w:t>
      </w:r>
      <w:r>
        <w:rPr>
          <w:rFonts w:eastAsia="Calibri"/>
          <w:bCs/>
          <w:sz w:val="28"/>
          <w:szCs w:val="28"/>
        </w:rPr>
        <w:t xml:space="preserve">прогноза социально-экономического развития </w:t>
      </w:r>
      <w:r>
        <w:rPr>
          <w:bCs/>
          <w:sz w:val="28"/>
          <w:szCs w:val="28"/>
        </w:rPr>
        <w:t>Краснозерского</w:t>
      </w:r>
      <w:r>
        <w:rPr>
          <w:rFonts w:eastAsia="Calibri"/>
          <w:bCs/>
          <w:sz w:val="28"/>
          <w:szCs w:val="28"/>
        </w:rPr>
        <w:t xml:space="preserve"> района Новосибирской област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татье 17 в пункте 2 под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>\ «5) Распределение бюджетных ассигнований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» с указанием кодов разделов и подразделов классификации расходов бюджет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статье 17 в пункте 2 подпункт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8)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, разделов, подразделов и главных распорядителей бюджетных средст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статье 17 пункт 2 дополнить подпунктом 21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1) Распределение бюджетных ассигнований на предоставление бюджетных инвестиций (за исключением бюджетных инвестиций в объекты капитального строительства) юридическим лицам, не являющимся государственными учреждениями и государственными унитарными предприятиями, на очередной финансовый год и плановый период с указанием юридического лица, объема и цели предоставляемых бюджетных инвестиций, по кодам классификации расходов бюджетов»;</w:t>
      </w:r>
    </w:p>
    <w:p>
      <w:pPr>
        <w:pStyle w:val="3"/>
        <w:ind w:firstLine="709"/>
        <w:jc w:val="both"/>
        <w:rPr/>
      </w:pPr>
      <w:r>
        <w:rPr/>
        <w:t>9) в статье 18 в пункте 3 подпункт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 социально-экономического развития Новосибирской области на среднесрочный период, включающий предварительные итоги социально-экономического развития Новосибирской области за истекший период текущего финансового года, ожидаемые итоги социально-экономического развития Новосибирской области за текущий финансовый год»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 статье 18 в пункте 3 подпункт 2 дополнить словами «и долговой» посл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ва «налоговой»;</w:t>
      </w:r>
    </w:p>
    <w:p>
      <w:pPr>
        <w:pStyle w:val="3"/>
        <w:ind w:firstLine="709"/>
        <w:jc w:val="both"/>
        <w:rPr/>
      </w:pPr>
      <w:r>
        <w:rPr/>
        <w:t>11) в статье 18 в пункте 3 подпункт 12 изложить в следующей редакции:</w:t>
      </w:r>
    </w:p>
    <w:p>
      <w:pPr>
        <w:pStyle w:val="3"/>
        <w:jc w:val="both"/>
        <w:rPr/>
      </w:pPr>
      <w:r>
        <w:rPr/>
        <w:t xml:space="preserve"> </w:t>
      </w:r>
      <w:r>
        <w:rPr/>
        <w:t>«12) расходы бюджета Майского сельсовета   по кодам подгрупп и элементов видов расх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асходов бюджетов на очередной финансовый год и плановы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»; </w:t>
      </w:r>
    </w:p>
    <w:p>
      <w:pPr>
        <w:pStyle w:val="3"/>
        <w:ind w:firstLine="709"/>
        <w:jc w:val="both"/>
        <w:rPr/>
      </w:pPr>
      <w:r>
        <w:rPr/>
        <w:t>12)  в статье 22 пункт 6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 В случае изменения прогноза социально-экономического развития Майского сельсовета Краснозерского района Новосибирской области на среднесрочный период в части, влияющей на показатели бюджета Майского сельсовета , администрация Майского сельсовета Краснозерского района Новосибирской области вносит в Совет депутатов Майского сельсовета Краснозерского района Новосибирской области проект решения Совета депутатов Майского сельсовета Краснозерского района Новосибирской области о внесении изменений в решение о бюджете Майского сельсовета»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3) в статье 22 в пункте 7 второй абзац исключить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) в статье 29 в пункте 1 подпункт 13 исключить.</w:t>
      </w:r>
    </w:p>
    <w:p>
      <w:pPr>
        <w:pStyle w:val="Normal"/>
        <w:ind w:firstLine="360"/>
        <w:rPr/>
      </w:pPr>
      <w:r>
        <w:rPr>
          <w:sz w:val="28"/>
          <w:szCs w:val="28"/>
        </w:rPr>
        <w:t>2. Решение опубликовать в периодическом печатном издании «Бюллетень органов местного самоуправлении Майского сельсовета Краснозерского района Новосибирской области»</w:t>
      </w:r>
    </w:p>
    <w:p>
      <w:pPr>
        <w:pStyle w:val="Normal"/>
        <w:ind w:firstLine="360"/>
        <w:rPr/>
      </w:pPr>
      <w:r>
        <w:rPr>
          <w:sz w:val="28"/>
          <w:szCs w:val="28"/>
        </w:rPr>
        <w:t>3.  Контроль за исполнение данного решения возложить на председателей постоянных комиссий Совета депутатов Майского сельсовета Краснозе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10"/>
        <w:gridCol w:w="4125"/>
      </w:tblGrid>
      <w:tr>
        <w:trPr/>
        <w:tc>
          <w:tcPr>
            <w:tcW w:w="503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 xml:space="preserve">Глава Майского сельсовета               Краснозерского района  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Н.А.Марченко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ского сельсовета Краснозе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В.В. Ляликов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решению 33 сесси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Совета депутатов Майского сельсовета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05.11 2013 года 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rPr>
          <w:bCs/>
        </w:rPr>
      </w:pPr>
      <w:r>
        <w:rPr>
          <w:bCs/>
        </w:rPr>
        <w:tab/>
        <w:t xml:space="preserve">Изменения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 10.08.2017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ном процессе в Майском сельсовете 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Msonormalcxspmiddl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1. Общие положения</w:t>
      </w:r>
    </w:p>
    <w:p>
      <w:pPr>
        <w:pStyle w:val="Msonormalcxspmiddl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Msonormalcxspmiddl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1. Предмет регулирования настоящего Положения</w:t>
      </w:r>
    </w:p>
    <w:p>
      <w:pPr>
        <w:pStyle w:val="Msonormalcxspmiddl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ложение «О бюджетном процессе в администрации Майского сельсовета Краснозерского района Новосибирской области» (далее - Положение) регулирует бюджетные правоотношения в администрации Майского сельсовета Краснозерского района Новосибирской области, возникающие в процессе составления и рассмотрения проекта бюджета Майского сельсовета , утверждения бюджета  Майского сельсовета (далее - бюджет поселения), исполнения  бюджета Майского сельсовета , управлении муниципальным долгом, осуществления контроля за исполнением бюджета поселения, проведения внешней проверки, составления, рассмотрения и утверждения отчетов об исполнении бюджета Майского сельсовета , а также определяет состав участников бюджетного процесса Майского сельсовета  и их бюджетные полномочия.</w:t>
      </w:r>
    </w:p>
    <w:p>
      <w:pPr>
        <w:pStyle w:val="Msonormalcxspmiddl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Msonormalcxspmiddl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eastAsia="en-US"/>
        </w:rPr>
        <w:t>Статья 2. Правовая основа бюджетного процесса в администрации Майского сельсовет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Краснозерского района Новосибирской области</w:t>
      </w:r>
    </w:p>
    <w:p>
      <w:pPr>
        <w:pStyle w:val="Msonormalcxspmiddl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. Правовую основу бюджетного процесса в администрации Майского сельсовета Краснозерского района Новосибирской области составляют </w:t>
      </w:r>
      <w:hyperlink r:id="rId2">
        <w:r>
          <w:rPr>
            <w:rStyle w:val="InternetLink"/>
            <w:sz w:val="28"/>
            <w:szCs w:val="28"/>
            <w:lang w:eastAsia="en-US"/>
          </w:rPr>
          <w:t>Конституция</w:t>
        </w:r>
      </w:hyperlink>
      <w:r>
        <w:rPr>
          <w:sz w:val="28"/>
          <w:szCs w:val="28"/>
          <w:lang w:eastAsia="en-US"/>
        </w:rPr>
        <w:t xml:space="preserve"> Российской Федерации, Бюджетный </w:t>
      </w:r>
      <w:hyperlink r:id="rId3">
        <w:r>
          <w:rPr>
            <w:rStyle w:val="InternetLink"/>
            <w:sz w:val="28"/>
            <w:szCs w:val="28"/>
            <w:lang w:eastAsia="en-US"/>
          </w:rPr>
          <w:t>кодекс</w:t>
        </w:r>
      </w:hyperlink>
      <w:r>
        <w:rPr>
          <w:sz w:val="28"/>
          <w:szCs w:val="28"/>
          <w:lang w:eastAsia="en-US"/>
        </w:rPr>
        <w:t xml:space="preserve"> Российской Федерации, федеральные законы и иные нормативные правовые акты Российской Федерации, Законы Новосибирской области и иные нормативные правовые акты Новосибирской области, Устав Майского сельсовета Краснозерского района Новосибирской области, настоящее Положение и иные нормативные правовые акты органов местного самоуправления Майского сельсовета , регулирующие бюджетные правоотношения.</w:t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ормативные правовые акты Майского сельсовета , регулирующие бюджетные правоотношения, должны соответствовать федеральному законодательству, законодательству Новосибирской области и настоящему Положению. В случае противоречия настоящему Положению иного нормативного правового акта Майского сельсовета  применяется настоящее Положение.</w:t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о исполнение настоящего Положения, иных нормативных правовых актов, регулирующих бюджетные правоотношения, органы местного самоуправления Краснозерского района Новосибирской области принимают нормативные правовые акты, регулирующие бюджетные правоотношения,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Глава 2.</w:t>
      </w:r>
      <w:r>
        <w:rPr>
          <w:rFonts w:cs="Calibri" w:ascii="Calibri" w:hAnsi="Calibri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ОЛНОМОЧИЯ УЧАСТНИКОВ БЮДЖЕТНОГО ПРОЦЕССА В  МАЙСКОМ СЕЛЬСОВЕТЕ КРАСНОЗЕРСКОГО РАЙО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3. Участники бюджетного процесса в администрации Майского сельсовета 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Участниками бюджетного процесса в администрации Майского сельсовета Краснозерского районе Новосибирской област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Глава Майского сельсовета 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Совет депутатов Май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 Администрация Майского сельсовета  (финансовый орган Майского сельсовета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Ревизионная комиссия Краснозер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главный распорядитель (распорядитель) средств бюджета поселения - администрация Май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главный администратор (администратор) доходов бюджета поселения - администрация Краснозерского 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 главный администратор (администратор) источников финансирования дефицита бюджета поселения - администрация _Майского сельсовета 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 получатели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 Бюджетные полномочия участников бюджетного процесса Майского сельсовета определяются Бюджетным кодексом Российской Федерации, Уставом Майского сельсовета, настоящим Положением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4. Бюджетные полномочия главы Майского сельсовета 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К бюджетным полномочиям главы Майского сельсовета Краснозерского района Новосибирской области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внесение на рассмотрение Совета депутатов Майского сельсовета проектов решений Совета депутатов Майского сельсовета  о бюджете поселения, об исполнении бюджета поселения, о внесении изменений в решения Совета депутатов Майского сельсовета о бюджете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 назначение представителя главы Майского сельсовета  при рассмотрении в Совете депутатов Майского сельсовета  проектов решений Совета депутатов Майского сельсовета  о бюджете поселения, об исполнении бюджета поселения, о внесении изменений в решения Совета депутатов Майского сельсовета  о бюджете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назначение представителей от администрации Майского сельсовета в согласительную комиссию, созданную в целях разработки согласованного варианта основных характеристик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5. Бюджетные полномочия Совета депутатов Майского сельсовета Краснозер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бюджетным полномочиям Совета депутатов Майского сельсовета относятс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рассмотрения проекта бюджета Майского сельсовета , утверждения бюджета Майского сельсовета, осуществления контроля  за его исполнение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е проекта решения о бюджете Майского сельсовета и принятие решения о бюджете Майского сельсовета, об утверждении отчета об исполнении бюджета Майского сельсове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е годового отчета об исполнении бюджета Майского сельсовета и принятие решения о его утверждени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е контроля за исполнением бюджета посел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налоговых ставок и налоговых льгот по местным налогам, порядка и сроков уплаты местных налогов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расходных обязательств Майского сельсовет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ри ведении бюджетного процесса порядка отражения бюджетных ассигнований на осуществление бюджетных инвестиций в объекты капитального строительства муниципальной собственности Майского сельсовет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целей, на которые может быть предоставлен бюджетный кредит, условий и порядка предоставления бюджетных кредитов, объема бюджетных ассигнований для их предоставления на срок в пределах финансового года и на срок, выходящий за пределы финансового года, а также ограничений по получателям (заемщикам) бюджетных кредитов, условий реструктуризации обязательств (задолженности) по бюджетному кредиту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ях, предусмотренных законодательством Российской Федерации, установление ответственности за нарушение нормативных правовых актов Майского сельсовета по вопросам регулирования бюджетных правоотношени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органов местного самоуправления Майского сельсовета 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унктов 1, 5, 8 - 10 части 1 настоящей статьи осуществляется путем принятия решений Совета депутатов Майского сельсовета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  <w:lang w:eastAsia="en-US"/>
        </w:rPr>
        <w:t>Статья 6. Бюджетные полномочия администрации Майского сельсовета (финансового органа</w:t>
      </w:r>
      <w:r>
        <w:rPr>
          <w:sz w:val="28"/>
          <w:szCs w:val="28"/>
          <w:lang w:eastAsia="en-US"/>
        </w:rPr>
        <w:t xml:space="preserve">) </w:t>
      </w:r>
      <w:r>
        <w:rPr>
          <w:b/>
          <w:sz w:val="28"/>
          <w:szCs w:val="28"/>
          <w:lang w:eastAsia="en-US"/>
        </w:rPr>
        <w:t>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бюджетным полномочиям администрации Майского сельсовета  относятся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ка, рассмотрение, утверждение и представление основных направлений бюджетной и налоговой политики Майского сельсовета  иным участникам бюджетного процесса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тановление Майского сельсовета  порядка и сроков разработки,  на очередной финансовый год и плановый период, проекта бюджета поселения, а также порядка подготовки документов и материалов, представляемых в Совет депутатов Майского сельсовета одновременно с проектом  бюджета Майского сельсовета ;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работка, рассмотрение, одобрение и представление участникам бюджетного процесса прогноза социально-экономического развития Майского сельсовета.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еспечение составления проекта бюджета поселения.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ление, рассмотрение и представление проекта бюджета Майского сельсовета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публичных слушаний по проекту бюджета поселения и годовому отчету об исполнении бюджета поселения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исполнения бюджета поселения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е контроля за исполнением бюджета поселения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составления бюджетной отчет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в соответствии с законодательством Российской Федерации, законодательством Новосибирской области нормативных правовых актов Майского сельсовета, регулирующих бюджетные правоотношения и устанавливающих расходные обязательства Майского сельсов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ведения реестра расходных обязательств Майского сельсов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использования бюджетных ассигнований резервного фонда администрации Майского сельсов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шение проекта бюджета Майского сельсовета Краснозерского района основывается на Бюджетном послании Президента Российской Федерации, прогнозе социально-экономического развития Майского сельсовета Краснозерского района Новосибирской области на среднесрочный период, основных направлениях бюджетной, налоговой и долговой политики Майского сельсовета Краснозер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правовых актов о списании с муниципального долга Майского сельсовета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разработки, утверждения и реализации долгосрочных муниципальных целевых програм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ие порядков финансирования мероприятий, предусмотренных долгосрочными муниципальными целевыми программа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формирования муниципального зада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определения объема и условий предоставления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определения объема и условий предоставления субсидий бюджетным и автономным учреждениям на иные цел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финансового обеспечения выполнения муниципальных заданий за счет средств бюджета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тавление в Совет депутатов Майского сельсовета  отчета и иной бюджетной отчетности об исполнении бюджета поселения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ие отчета об исполнении бюджета поселения за первый квартал, полугодие, девять месяцев текущего финансового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размещения средств бюджета поселения на банковских депозит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порядка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решений по использованию бюджетных ассигнований резервного фонда администрации Майского сельсовета обеспечение опубликования ежеквартальных сведений о ходе исполнения бюджета поселения, рассмотрение годового отчета об исполнении бюджета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ятие решений о списании сумм задолженности по бюджетным кредита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установление порядка </w:t>
      </w:r>
      <w:r>
        <w:rPr>
          <w:sz w:val="28"/>
          <w:szCs w:val="28"/>
        </w:rPr>
        <w:t>проведения реструктуризации обязательств (задолженности) по бюджетному кредиту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тановление порядка определения нормативных затрат на оказание муниципальных услуг (выполнение работ) физическим и (или) юридическим лицам с учетом затрат на содержание недвижимого имущества и особо ценного движимого имущества, закрепленных за муниципальным учреждением учредителем или приобретенных им за счет средств, выделенных муниципаль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тановление порядка определения объема субсидии на возмещение нормативных затрат, связанных с оказанием муниципальным  учреждением в соответствии с муниципальным  заданием муниципальных 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 учреждением учредителем или приобретенных муниципальным 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а также порядка установления объема субсидии на иные цел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тановление порядка заключения соглашений с муниципальным учреждением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 и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лучение от органов местного самоуправления муниципальных образований (далее – органы местного самоуправления), а также иных органов и юридических лиц сведений, необходимых для составления проекта бюджета поселения, отчетов об исполнении бюджета поселения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тановление порядка составления и ведения сводной бюджетной росписи бюджета поселения, бюджетных росписей главных распорядителей (распорядителей) бюджетных средств, главных администраторов (администраторов) источников финансирования дефицита бюджета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тановление порядка составления и ведения кассового плана бюджета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бюджетных средств,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тановление, детализация и определение порядка применения бюджетной классификации Российской Федерации в части, относящейся к  бюджету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правление средствами на едином счете бюджета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установление порядка открытия и ведения лицевых счетов главных распорядителей, распорядителей и получателей средств бюджета поселения, лицевых счетов бюджетных и автономных учреждений </w:t>
      </w:r>
      <w:r>
        <w:rPr>
          <w:sz w:val="28"/>
          <w:szCs w:val="28"/>
          <w:lang w:eastAsia="en-US"/>
        </w:rPr>
        <w:t xml:space="preserve"> Майского сельсовета</w:t>
      </w:r>
      <w:r>
        <w:rPr>
          <w:bCs/>
          <w:sz w:val="28"/>
          <w:szCs w:val="28"/>
          <w:lang w:eastAsia="en-US"/>
        </w:rPr>
        <w:t xml:space="preserve"> Краснозерского района Новосибирской области, открываемых в администрации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>ведение реестра расходных обязательств</w:t>
      </w:r>
      <w:r>
        <w:rPr>
          <w:sz w:val="28"/>
          <w:szCs w:val="28"/>
          <w:lang w:eastAsia="en-US"/>
        </w:rPr>
        <w:t xml:space="preserve"> Майского сельсовета</w:t>
      </w:r>
      <w:r>
        <w:rPr>
          <w:bCs/>
          <w:sz w:val="28"/>
          <w:szCs w:val="28"/>
          <w:lang w:eastAsia="en-US"/>
        </w:rPr>
        <w:t xml:space="preserve">  в порядке, установленном администрацией 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представление </w:t>
      </w:r>
      <w:r>
        <w:rPr>
          <w:sz w:val="28"/>
          <w:szCs w:val="28"/>
          <w:lang w:eastAsia="en-US"/>
        </w:rPr>
        <w:t xml:space="preserve"> Майского сельсовета</w:t>
      </w:r>
      <w:r>
        <w:rPr>
          <w:bCs/>
          <w:sz w:val="28"/>
          <w:szCs w:val="28"/>
          <w:lang w:eastAsia="en-US"/>
        </w:rPr>
        <w:t xml:space="preserve"> в отношениях с органами государственной власти Новосибирской области по вопросам совершенствования бюджетного законодательства и межбюджетных отношений в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установление порядка составления и представления годовой, квартальной и месячной отчетности об исполнении бюджетов главных распорядителей (распорядителей) средств бюджета поселения, главных администраторов (администраторов) доходов бюджета поселения, главных администраторов (администраторов) источников финансирования дефицита  бюджета поселения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ребование от распорядителей и получателей бюджетных средств, представления отчетов об использовании средств бюджета поселения и иных сведений, связанных с получением, перечислением, зачислением и использованием средств бюджета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еспечение предоставления бюджетных кредитов в пределах бюджетных ассигнований, утвержденных решением о бюджете поселения, ведение реестра предоставленных бюджетных кредитов по получателям бюджетных креди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разработка программы муниципальных внутренних и внешних заимствований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 xml:space="preserve">, условий выпуска и размещения муниципальных займ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осуществление от имени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Cs/>
          <w:sz w:val="28"/>
          <w:szCs w:val="28"/>
          <w:lang w:eastAsia="en-US"/>
        </w:rPr>
        <w:t xml:space="preserve"> муниципальных внутренних и внешних заимствований, в том числе выступление эмитентом муниципальных ценных бумаг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разработка программы муниципальных гарантий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 xml:space="preserve">управление муниципальным долгом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Cs/>
          <w:sz w:val="28"/>
          <w:szCs w:val="28"/>
          <w:lang w:eastAsia="en-US"/>
        </w:rPr>
        <w:t xml:space="preserve"> и муниципальными финансовыми актива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становление порядка осуществления оценки надежности (ликвидности) банковской гарантии, поручительства при принятии решения о предоставлении бюджетного креди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принятие решений о заключении мировых соглашений с установлением условий урегулирования задолженности должников по денежным обязательствам перед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татья 7. Бюджетные полномочия Ревизионной комиссии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1) осуществление финансового контроля в отношении муниципальных учреждений Майского сельсовета Краснозерского района Новосибирской области;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существление финансового контроля за  исполнением бюджета поселения, а также проведение проверок получателей межбюджетных трансфертов из бюджета посел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Майского сельсовета  </w:t>
      </w:r>
      <w:r>
        <w:rPr>
          <w:bCs/>
          <w:sz w:val="28"/>
          <w:szCs w:val="28"/>
          <w:lang w:eastAsia="en-US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татья 8.  Бюджетные полномочия главного распорядителя (распорядителя) средств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 бюджетным полномочиям главного распорядителя (распорядителя) средств бюджета поселения относя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bCs/>
          <w:sz w:val="28"/>
          <w:szCs w:val="28"/>
          <w:lang w:eastAsia="en-US"/>
        </w:rPr>
        <w:t xml:space="preserve">представление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Cs/>
          <w:sz w:val="28"/>
          <w:szCs w:val="28"/>
          <w:lang w:eastAsia="en-US"/>
        </w:rPr>
        <w:t xml:space="preserve"> в отношениях, возникающих при получении межбюджетных трансфертов из других бюджетов бюджетной системы Российской Федерации, по подведомственной сфере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работка проектов порядков финансирования мероприятий, предусмотренных долгосрочными муниципальными целевыми программа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3. СОСТАВЛЕНИЕ ПРОЕКТА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9. 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Проект </w:t>
      </w:r>
      <w:r>
        <w:rPr>
          <w:rFonts w:eastAsia="Calibri"/>
          <w:bCs/>
          <w:sz w:val="28"/>
          <w:szCs w:val="28"/>
          <w:lang w:eastAsia="en-US"/>
        </w:rPr>
        <w:t xml:space="preserve">бюджета поселения разрабатывается и утверждается в форме: решения Совета депутатов 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rFonts w:eastAsia="Calibri"/>
          <w:bCs/>
          <w:sz w:val="28"/>
          <w:szCs w:val="28"/>
          <w:lang w:eastAsia="en-US"/>
        </w:rPr>
        <w:t>сроком на три года –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поселения и добавления к ним параметров второго года, планового периода проекта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араметров планового периода утвержденного бюджета поселения предусматривает их утверждение в неизмененном или уточненном виде в качестве параметров очередного финансового года и первого года планового периода утверждаемого бюджета по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В случае признания утратившими силу положений решения о бюджете поселения на текущий финансовый год и плановый период в части, относящейся к плановому, в соответствии с частью 7 статьи 19 настоящего Положения,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Составление проекта бюджета поселения начинается не позднее чем за шесть месяцев до начала очередного финансового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орядок и сроки составления проекта бюджета поселения, а также порядок подготовки документов и материалов, представляемых в Совет депутатов Майского сельсовета  одновременно с проектом бюджета поселения, устанавливаются администрацией Майского сельсовета  в соответствии с Бюджетным кодексом Российской Федерации, настоящим Положением и принимаемыми в соответствии с ним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Непосредственное составление проекта бюджета поселения осуществляет администрация </w:t>
      </w:r>
      <w:r>
        <w:rPr>
          <w:sz w:val="28"/>
          <w:szCs w:val="28"/>
          <w:lang w:eastAsia="en-US"/>
        </w:rPr>
        <w:t>Майского сельсове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0. Сведения, необходимые для составления проекта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Составление п</w:t>
      </w:r>
      <w:r>
        <w:rPr>
          <w:sz w:val="28"/>
          <w:szCs w:val="28"/>
          <w:lang w:eastAsia="en-US"/>
        </w:rPr>
        <w:t xml:space="preserve">роекта бюджета поселения основывается на Бюджетном послании Президента Российской Федерации, прогнозе социально-экономического развития Майского сельсовета, основных направлениях бюджетной и налоговой политики Майского сельсове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  <w:lang w:eastAsia="en-US"/>
        </w:rPr>
        <w:t>К сведениям, необходимым для составления проекта бюджета поселения,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расчеты администраторов доходов по прогнозируемым объемам поступлений в бюджет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прогнозируемые объемы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предварительные итоги социально-экономического развития Майского сельсовета  за истекший период текущего финансового года и ожидаемые итоги социально-экономического развития Майского сельсовета  за текущи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реестр расходных обязательств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ожидаемое исполнение бюджета поселения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планируемые объемы (изменение объемов) бюджетных ассигнований бюджета поселения, распределяемые главным распорядителем средств бюджета поселения по кодам классификации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) </w:t>
      </w:r>
      <w:r>
        <w:rPr>
          <w:rFonts w:eastAsia="Calibri"/>
          <w:bCs/>
          <w:sz w:val="28"/>
          <w:szCs w:val="28"/>
          <w:lang w:eastAsia="en-US"/>
        </w:rPr>
        <w:t>долгосрочные муниципальные целевые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 иные сведения в соответствии с законодательством Российской Федерации, законодательством Новосибирской области, нормативными правовыми актами органов местного самоуправления Ма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В целях своевременного и качественного составления проекта бюджета поселения администрация (либо уполномоченный орган) имеет право получать необходимые сведения от подведомственных учреждений, органов местного самоуправления </w:t>
      </w:r>
      <w:r>
        <w:rPr>
          <w:sz w:val="28"/>
          <w:szCs w:val="28"/>
          <w:lang w:eastAsia="en-US"/>
        </w:rPr>
        <w:t>Майского сельсове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eastAsia="en-US"/>
        </w:rPr>
        <w:t>Статья 11.</w:t>
      </w:r>
      <w:r>
        <w:rPr>
          <w:rFonts w:eastAsia="Calibri"/>
          <w:b/>
          <w:bCs/>
          <w:sz w:val="28"/>
          <w:szCs w:val="28"/>
          <w:lang w:eastAsia="en-US"/>
        </w:rPr>
        <w:t xml:space="preserve"> Прогнозирование до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Доходы бюджета поселения прогнозируются на основе прогноза социально-экономического развития </w:t>
      </w:r>
      <w:r>
        <w:rPr>
          <w:bCs/>
          <w:sz w:val="28"/>
          <w:szCs w:val="28"/>
          <w:lang w:eastAsia="en-US"/>
        </w:rPr>
        <w:t xml:space="preserve">Майского сельсовета Краснозерского района Новосибирской области на среднесрочный период </w:t>
      </w:r>
      <w:r>
        <w:rPr>
          <w:rFonts w:eastAsia="Calibri"/>
          <w:bCs/>
          <w:sz w:val="28"/>
          <w:szCs w:val="28"/>
          <w:lang w:eastAsia="en-US"/>
        </w:rPr>
        <w:t xml:space="preserve"> в условиях действующего на день внесения проекта решения о бюджете поселения в Совет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rFonts w:eastAsia="Calibri"/>
          <w:bCs/>
          <w:sz w:val="28"/>
          <w:szCs w:val="28"/>
          <w:lang w:eastAsia="en-US"/>
        </w:rPr>
        <w:t xml:space="preserve">  законодательства о налогах и сборах и бюджетного законодательства Российской Федерации, а также законодательства Российской Федерации, законов Новосибирской области, нормативных правовых акт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станавливающих неналоговые доходы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Решения Совета депутат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предусматривающие внесение изменений в нормативные правовые акты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rFonts w:eastAsia="Calibri"/>
          <w:bCs/>
          <w:sz w:val="28"/>
          <w:szCs w:val="28"/>
          <w:lang w:eastAsia="en-US"/>
        </w:rPr>
        <w:t xml:space="preserve">о налогах и сборах, принятые после дня внесения в Совет депутат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роекта решения о бюджете поселения на очередной финансовый год и плановый период, приводящие к изменению доходов (расходов) бюджета района, должны содержать положения о вступлении в силу указанных решений Совета депутатов </w:t>
      </w:r>
      <w:r>
        <w:rPr>
          <w:bCs/>
          <w:sz w:val="28"/>
          <w:szCs w:val="28"/>
          <w:lang w:eastAsia="en-US"/>
        </w:rPr>
        <w:t xml:space="preserve">Майского сельсовета </w:t>
      </w:r>
      <w:r>
        <w:rPr>
          <w:rFonts w:eastAsia="Calibri"/>
          <w:bCs/>
          <w:sz w:val="28"/>
          <w:szCs w:val="28"/>
          <w:lang w:eastAsia="en-US"/>
        </w:rPr>
        <w:t xml:space="preserve"> не ранее 1 января года, следующего за очередным финансовым год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татья 12. Реестр расходных обязательств </w:t>
      </w:r>
      <w:r>
        <w:rPr>
          <w:b/>
          <w:bCs/>
          <w:sz w:val="28"/>
          <w:szCs w:val="28"/>
          <w:lang w:eastAsia="en-US"/>
        </w:rPr>
        <w:t>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од реестром расходных обязательств Майского сельсовета  понимается используемый при составлении проекта бюджета поселения свод (перечень) решений Совета депутатов Майского сельсовета, иных нормативных правовых актов Майского сельсовета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решений Совета депутатов Майского сельсовета  и иных нормативных правовых актов Майского сельсовета  с оценкой объемов бюджетных ассигнований, необходимых для исполнения включенных в реестр расходных обязательств Май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еестр расходных обязательств Майского сельсовета  ведется в порядке, установленном администрацией 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13. Ожидаемое исполнение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ожидаемого исполнения бюджета поселения проводится по материалам отчетов о его исполнении в текущем финансовом году и отраж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доходы по группам классификации доходов в разрезе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расходы по разделам классификации расходов в разрезе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14. Прогноз основных характеристик бюджета поселения на очередной финансовый год и плановый период и прогноз бюджета поселения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огноз основных характеристик бюджета поселения на очередной финансовый год и плановый период содер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огноз общего объема до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огноз общего объема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огноз дефицита (профицита)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рогноз бюджета поселения на очередной финансовый год составляется по бюджету поселения и содер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огноз доходов по статьям налоговых доходов, по подгруппам неналоговых доходов, по статьям безвозмездных поступлений в соответствии с классификацией до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огноз расходов по разделам и подразделам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атья 15. Планирование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Планирование бюджетных ассигнований осуществляется в порядке и в соответствии с методикой, устанавливаемой </w:t>
      </w:r>
      <w:r>
        <w:rPr>
          <w:sz w:val="28"/>
          <w:szCs w:val="28"/>
          <w:lang w:eastAsia="en-US"/>
        </w:rPr>
        <w:t>Майского сельсовета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Бюджетные ассигнования на осуществление бюджетных инвестиций в объекты капитального строительства утверждаются в приложении к решению о бюджете поселения, предусмотренному пунктом 15 части 2 статьи 17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Субсидии из бюджета поселения в виде имущественного взноса в некоммерческие организации, учрежденные </w:t>
      </w:r>
      <w:r>
        <w:rPr>
          <w:sz w:val="28"/>
          <w:szCs w:val="28"/>
          <w:lang w:eastAsia="en-US"/>
        </w:rPr>
        <w:t>Майским сельсоветом</w:t>
      </w:r>
      <w:r>
        <w:rPr>
          <w:rFonts w:eastAsia="Calibri"/>
          <w:bCs/>
          <w:sz w:val="28"/>
          <w:szCs w:val="28"/>
          <w:lang w:eastAsia="en-US"/>
        </w:rPr>
        <w:t xml:space="preserve"> и не являющиеся муниципальными учреждениями</w:t>
      </w:r>
      <w:r>
        <w:rPr>
          <w:sz w:val="28"/>
          <w:szCs w:val="28"/>
          <w:lang w:eastAsia="en-US"/>
        </w:rPr>
        <w:t xml:space="preserve"> Майского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  <w:lang w:eastAsia="en-US"/>
        </w:rPr>
        <w:t>Краснозерского</w:t>
      </w:r>
      <w:r>
        <w:rPr>
          <w:rFonts w:eastAsia="Calibri"/>
          <w:bCs/>
          <w:sz w:val="28"/>
          <w:szCs w:val="28"/>
          <w:lang w:eastAsia="en-US"/>
        </w:rPr>
        <w:t xml:space="preserve"> района Новосибирской области, утверждаются решением о бюджете поселения путем включения в решение текстовой статьи с указанием юридического лица, объема и цели выделенных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атья 16. Долгосрочные муниципальные целевые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Объем бюджетных ассигнований на реализацию долгосрочных муниципальных целевых программ включается в проект решения о бюджете поселения по соответствующей каждой программе целевой статье расходо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sz w:val="28"/>
          <w:szCs w:val="28"/>
          <w:lang w:eastAsia="en-US"/>
        </w:rPr>
        <w:t> Долгосрочные муниципальные целевые программы, предлагаемые к финансированию начиная с очередного финансового года и планового периода, подлежат утверждению не позднее одного месяца до дня внесения проекта решения о бюджете поселения в Совет депутатов Ма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 Изменения долгосрочных муниципальных целевых программ, связанные с изменением объемов их финансирования с очередного финансового года  либо в текущем финансовом году, подлежат утверждению до дня внесения  проекта решения о бюджете поселения либо проекта решения о внесении  изменений в решение о бюджете поселения в Совет депутатов </w:t>
      </w:r>
      <w:r>
        <w:rPr>
          <w:sz w:val="28"/>
          <w:szCs w:val="28"/>
          <w:lang w:eastAsia="en-US"/>
        </w:rPr>
        <w:t>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17. Состав проекта решения о  бюджете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В статьях проекта решения о бюджете поселения должны содержаться следующие показатели (при их наличии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основные характеристики бюджета поселения, к которым относятся общий объем доходов бюджета, общий объем расходов, дефицит (профицит) бюджета поселения на очередной финансовый год и каждый год планового период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объем межбюджетных трансфертов, предоставляемых из бюджета поселения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верхний предел муниципального внутреннего долга Майского сельсовета  Краснозерского района Новосибирской области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айского сельсове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 предельный объем муниципального долга Майского сельсовета  на очередной финансовый год и каждый год планового период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 лимиты предоставления бюджетных кредитов из бюджета поселения на срок в пределах финансового года и на срок, выходящий за пределы финансового года, в очередном финансовом году и </w:t>
      </w:r>
      <w:bookmarkStart w:id="0" w:name="OLE_LINK2"/>
      <w:bookmarkStart w:id="1" w:name="OLE_LINK1"/>
      <w:r>
        <w:rPr>
          <w:sz w:val="28"/>
          <w:szCs w:val="28"/>
          <w:lang w:eastAsia="en-US"/>
        </w:rPr>
        <w:t xml:space="preserve">каждом году </w:t>
      </w:r>
      <w:bookmarkEnd w:id="0"/>
      <w:bookmarkEnd w:id="1"/>
      <w:r>
        <w:rPr>
          <w:sz w:val="28"/>
          <w:szCs w:val="28"/>
          <w:lang w:eastAsia="en-US"/>
        </w:rPr>
        <w:t>планов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В состав проекта решения о бюджете поселения включаются следующие приложения (при наличии соответствующих показателе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«Перечень главных администраторов доходов бюджета поселения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таблица 1 «Перечень главных администраторов налоговых и неналоговых доходов бюджета пос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таблица 2 «Перечень главных администраторов безвозмездных поступл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«Перечень главных администраторов источников финансирования дефицита бюджета пос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«Доходы бюджета поселения на очередной финансовый год и плановый период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«Распределение бюджетных ассигнований по целевым статьям (государственным программам и непрограмным направлениям деятельности), группам и подгруппам видов расходов классификации расходов бюджетов на очередной финансовый год и плановый период» с указанием кодов разделов и подразделов классификации расходов бюджет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«Распределение бюджетных ассигнований на очередной финансовый год и плановый период по разделам, подразделам, целевым статьям и видам расходов классификации расходов бюджет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 «Ведомственная структура расходов бюджета поселения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 «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, разделов, подразделов и главных распорядителей бюджетных средств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«Распределение субвенций, подлежащих перечислению из местных бюджетов в бюджет района,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) «Перечень долгосрочных муниципальных целевых программ, предусмотренных к финансированию из бюджета поселения в очередном финансовом году и плановом периоде» по кодам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) «Распределение ассигнований на капитальные вложения из бюджета поселения по направлениям и объектам в очередном финансовом году и плановом периоде» по кодам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) «Источники финансирования дефицита бюджета поселения  на очередной финансовый год и плановый период» (в случае внесения проекта бюджета поселения на очередной финансовый год и плановый период с дефицито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3) «Программа муниципальных внутренних заимствований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color w:val="000000"/>
          <w:sz w:val="28"/>
          <w:szCs w:val="28"/>
          <w:lang w:eastAsia="en-US"/>
        </w:rPr>
        <w:t xml:space="preserve">  Краснозерского района Новосибирской области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)  «Программа муниципальных гарантий Майского сельсовета  Краснозерского района Новосибирской области в валюте Российской Федерации на очередной финансовый год и плановый перио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) «Положение об условиях и порядке предоставления бюджетных кредит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) «Прогнозный план приватизации муниципального имущества Майского сельсовета  на очередной финансовый год»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7) Распределении бюджетных ассигнований на предоставление бюджетных инвестиций (за исключением бюджетных инвестиций в объекты капитального строительства) юридическим лицам, не являющимся государственными учреждениями и государственными унитарными предприятиями, на очередной финансовый год и плановый период с указанием юридического лица, объема и цели предоставляемых бюджетных инвестиций, по кодам классификации расходов бюджетов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 состав проекта решения о  бюджете поселения могут быть включены иные текстовые статьи и при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Глава 4. РАССМОТРЕНИЕ ПРОЕКТА РЕШЕНИЯ О</w:t>
      </w:r>
      <w:r>
        <w:rPr>
          <w:b/>
          <w:sz w:val="28"/>
          <w:szCs w:val="28"/>
          <w:lang w:eastAsia="en-US"/>
        </w:rPr>
        <w:t xml:space="preserve"> БЮДЖЕТЕ ПОСЕЛЕНИЯ </w:t>
      </w:r>
      <w:r>
        <w:rPr>
          <w:b/>
          <w:bCs/>
          <w:sz w:val="28"/>
          <w:szCs w:val="28"/>
          <w:lang w:eastAsia="en-US"/>
        </w:rPr>
        <w:t xml:space="preserve"> И УТВЕРЖДЕНИЕ РЕШЕНИЯ О</w:t>
      </w:r>
      <w:r>
        <w:rPr>
          <w:b/>
          <w:sz w:val="28"/>
          <w:szCs w:val="28"/>
          <w:lang w:eastAsia="en-US"/>
        </w:rPr>
        <w:t xml:space="preserve"> ПОСЕЛЕНИЯ МАЙ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Статья 18. Внесение проекта решения о бюджете на рассмотрение в Совет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1. Глава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Cs/>
          <w:sz w:val="28"/>
          <w:szCs w:val="28"/>
          <w:lang w:eastAsia="en-US"/>
        </w:rPr>
        <w:t xml:space="preserve"> вносит на рассмотрение Совета депутатов Краснозерского района Новосибирской области проект решения о бюджете поселения не позднее 15 ноября текущего года в составе</w:t>
      </w:r>
      <w:r>
        <w:rPr>
          <w:color w:val="000000"/>
          <w:sz w:val="28"/>
          <w:szCs w:val="28"/>
          <w:lang w:eastAsia="en-US"/>
        </w:rPr>
        <w:t>, определенном статьей 17 настоящего Положения,</w:t>
      </w:r>
      <w:r>
        <w:rPr>
          <w:bCs/>
          <w:sz w:val="28"/>
          <w:szCs w:val="28"/>
          <w:lang w:eastAsia="en-US"/>
        </w:rPr>
        <w:t xml:space="preserve"> и с документами и материалами, установленными в части 3 настоящей </w:t>
      </w:r>
      <w:hyperlink r:id="rId4">
        <w:r>
          <w:rPr>
            <w:rStyle w:val="InternetLink"/>
            <w:bCs/>
            <w:sz w:val="28"/>
            <w:szCs w:val="28"/>
            <w:lang w:eastAsia="en-US"/>
          </w:rPr>
          <w:t>стать</w:t>
        </w:r>
      </w:hyperlink>
      <w:r>
        <w:rPr>
          <w:bCs/>
          <w:sz w:val="28"/>
          <w:szCs w:val="28"/>
          <w:lang w:eastAsia="en-US"/>
        </w:rPr>
        <w:t>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2. Проект решения о бюджете поселения считается внесенным в срок, если он доставлен в Совет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Cs/>
          <w:sz w:val="28"/>
          <w:szCs w:val="28"/>
          <w:lang w:eastAsia="en-US"/>
        </w:rPr>
        <w:t xml:space="preserve"> до 24 часов 15 ноября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 Одновременно с проектом решения о бюджете поселения должны быть представлены следующие документы и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 прогноз социально-экономического развития Новосибирской области среднесрочный период, включающий предварительные итоги социально-экономического развития Новосибирской области за истекший период текущего финансового года, ожидаемые итоги социально-экономического развития Новосибирской области за текущи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) прогноз социально-экономического развития Майского сельсовета 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основные направления бюджетной и налоговой политики Майского сельсовета  на среднесрочную перспекти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пояснительная записка к проекту решения о бюджете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расчеты по статьям классификации доходов бюджета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обоснования бюджетных ассигнований главных распорядителей бюджетных средств по разделам, подразделам, целевым статьям и видам расходов бюджета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расчеты по публичным нормативным обязательствам, подлежащим исполнению за счет средств бюджета поселения,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 методики (проекты методик) и расчеты распределения межбюджетных трансфертов бюджету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 оценка ожидаемого исполнения бюджета поселения за текущий год в соответствии со статьей 13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 прогноз доходов бюджета поселения, составленный в соответствии с бюджетной классификацией Российской Федерации,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) прогноз основных характеристик бюджета поселения на очередной финансовый год и плановый период и прогноз бюджета поселения на очередной финансовый год в соответствии со статьей 14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) реестр расходных обязательств, подлежащих исполнению за счет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) расходы бюджета Майского сельсовета по кодом подгрупп и элементов видов расходов классификации расходов бюджетов на очередной финансовый год и плановый период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) информация о кредиторской задолженности бюджета поселения на первое число месяца, в котором вносится проект решения о  бюджете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) информация о предоставленных и погашенных бюджетных кредитах за истекший период текущего финансового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) отчет о выданных за истекший период текущего финансового года муниципальных гарантиях Майского сельсовета 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) верхний предел муниципального долга Майского сельсовета  на конец очередного финансового года и каждого года планового периода по видам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7) предложенные Советом депутатов Майского сельсовета, ревизионной комиссией </w:t>
      </w:r>
      <w:r>
        <w:rPr>
          <w:bCs/>
          <w:sz w:val="28"/>
          <w:szCs w:val="28"/>
          <w:lang w:eastAsia="en-US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проекты бюджетных смет указанных органов, представляемые в случае возникновения разногласий с администрацией Май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8) иные документы и материалы по требованию Совета депутатов </w:t>
      </w:r>
      <w:r>
        <w:rPr>
          <w:bCs/>
          <w:sz w:val="28"/>
          <w:szCs w:val="28"/>
          <w:lang w:eastAsia="en-US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,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sz w:val="28"/>
          <w:szCs w:val="28"/>
        </w:rPr>
        <w:t xml:space="preserve">Статья 19. </w:t>
      </w:r>
      <w:r>
        <w:rPr>
          <w:b/>
          <w:sz w:val="28"/>
          <w:szCs w:val="28"/>
        </w:rPr>
        <w:t>Порядок работы над проектом решения о бюджете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Проект решения Совета депутатов  о бюджете поселения с документами и материалами, указанными в части 3 статьи 18 настоящего Положения и рекомендациями публичных слушаний,  направляются в Совет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в установленном порядке до 15 ноя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 течение трех рабочих дней со дня регистрации документов Председатель Совета депутатов принимает решение о том, что проект решения Совета депутатов о бюджете поселения и представленные с ним документы и материалы принимаются к рассмотрению Советом депутатов либо возвращаются на доработку, если состав представленных документов и материалов не соответствует требованиям статьи 17 настоящего Положения. Доработанный проект решения со всеми необходимыми документами и материалами повторно представляется в Совет депутатов в те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их дней со дня возв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В случае соответствия состава представленных документов и материалов требованиям статей 17, 18 настоящего Положения глава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принимает решение о дате, времени и месте проведения публичных слушаний по проекту бюджета и направляет данное решение вместе с проектом решения о бюджете поселения для официального опубликова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случае соответствия состава представленных документов и материалов требованиям статей 17, 18 настоящего Положения Председатель Совета депу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направляет проект решения о бюджете поселения с документами и материалами, предусмотренными статьей 17 и статьей 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, в соответствии с Регламентом Совета депутатов в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, ответственную за рассмотрение бюджета поселения (далее – бюджетная комиссия Совета депутатов), для внесения замечаний, предложений, а депутатам Совета депутатов - для изучения, с соблюдением требований статьи 17, 18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 в течение трех рабочих дней со дня регистрации проекта решения о бюджете поселения направляет его в ревизионную комиссию</w:t>
      </w:r>
      <w:r>
        <w:rPr>
          <w:b/>
          <w:sz w:val="28"/>
          <w:szCs w:val="28"/>
        </w:rPr>
        <w:t xml:space="preserve"> ________ </w:t>
      </w:r>
      <w:r>
        <w:rPr>
          <w:rFonts w:cs="Arial"/>
          <w:bCs/>
          <w:sz w:val="28"/>
          <w:szCs w:val="28"/>
        </w:rPr>
        <w:t>Краснозерского</w:t>
      </w:r>
      <w:r>
        <w:rPr>
          <w:sz w:val="28"/>
          <w:szCs w:val="28"/>
        </w:rPr>
        <w:t xml:space="preserve"> района Новосибирской области для проведения экспертизы и подготовки экспертного заключения в соответствии с требованиями статьи 17, 18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Ревизионная комиссия </w:t>
      </w:r>
      <w:r>
        <w:rPr>
          <w:rFonts w:cs="Arial"/>
          <w:bCs/>
          <w:sz w:val="28"/>
          <w:szCs w:val="28"/>
        </w:rPr>
        <w:t>Краснозерского</w:t>
      </w:r>
      <w:r>
        <w:rPr>
          <w:sz w:val="28"/>
          <w:szCs w:val="28"/>
        </w:rPr>
        <w:t xml:space="preserve"> района Новосибирской области проводит экспертизу проекта решения Совета депутатов о бюджете поселения в течение 14 рабочих дней после его получения. По результатам экспертизы проекта решения о бюджете поселения председатель ревизионной комиссии </w:t>
      </w:r>
      <w:r>
        <w:rPr>
          <w:rFonts w:cs="Arial"/>
          <w:bCs/>
          <w:sz w:val="28"/>
          <w:szCs w:val="28"/>
        </w:rPr>
        <w:t>Краснозерского</w:t>
      </w:r>
      <w:r>
        <w:rPr>
          <w:sz w:val="28"/>
          <w:szCs w:val="28"/>
        </w:rPr>
        <w:t xml:space="preserve"> района Новосибирской области представляет в Совет депутатов экспертное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Совета депутатов, председатели постоянных комиссий Совета депутатов организуют обсуждение депутатами проекта решения о бюджете поселения, вносят замечания и дополнения по проекту в соответствии с Регламентом работы Совета депутатов для рассмотрения на очередной сесс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До принятия проекта решения о бюджете поселения глава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области вправе вносить в него изменения, в том числе по результатам обсуждения в Совете депутат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 xml:space="preserve">, в течение 20 рабочих дней со дня регистрации указанного проекта Решения в Совете депутат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. Публичные слушания по проекту бюджета посе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 проекту бюджета поселения проводятся публичные слушания. Заинтересованные лица в течение пяти дней после опубликования решения о дате, времени и месте проведения публичных слушаний направляют в администрацию Краснозерского района Новосибирской области заявки на участие в публичных слушаниях и свои предложения и замечания к проекту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Председательствующим на публичных слушаниях является глава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Cs/>
          <w:sz w:val="28"/>
          <w:szCs w:val="28"/>
        </w:rPr>
        <w:t>( или заместитель главы по экономическим вопросам), который ведет публичные слушания, информирует участников о поступивших предложениях и замечаниях по проекту бюджета поселения, устанавливает порядок выступлений и обсуждения рассматриваемых вопрос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ые слушания начинаются с доклада руководителя финансового органа, который представляет проект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едседатель или заместитель председателя Совета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Cs/>
          <w:sz w:val="28"/>
          <w:szCs w:val="28"/>
        </w:rPr>
        <w:t xml:space="preserve"> вправе выступить с содокладом, содержащим оценку положений проекта бюджета поселения и анализ поступивших предложений и замеча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авом выступления на публичных слушаниях обладают приглашенные лица, перечень которых определяется председательствующим, и присутствующие на публичных слушаниях депутаты Совета депутат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 итогам публичных слушаний принимаются рекомендации, в которых отражаются результаты обсуждения проекта бюджета поселения. Рекомендации подлежат рассмотрению бюджетной комиссией при рассмотрении проекта решения бюджета поселения.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sz w:val="28"/>
          <w:szCs w:val="28"/>
        </w:rPr>
        <w:t xml:space="preserve">Статья  21. </w:t>
      </w:r>
      <w:r>
        <w:rPr>
          <w:b/>
          <w:sz w:val="28"/>
          <w:szCs w:val="28"/>
        </w:rPr>
        <w:t>Рассмотрение проекта решения о бюджете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Рассмотрение и принятие Советом депутатов проекта решения о бюджете поселения проводится в срок не позднее 30 рабочих дней со дня издания распоряжения Председателя Совета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о рассмотрении проекта Решения о бюджете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по итогам голосования о принятии решения о бюджете поселения не набрано необходимого числа голосов, Совет депутатов Краснозерского района Новосибирской области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 создании согласительной комиссии из равного количества депутатов Совета депутатов и представителей администрации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 xml:space="preserve">, которая в течение 10 рабочих дней разрабатывает вариант основных характеристик бюджета поселения, после чего глава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повторно вносит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е поселения в Совет депутатов для рассмотрения на заседании постоянной комиссии, ответственной за рассмотрение бюджета поселения. Повторное рассмотрение Советом депутатов проекта решения о бюджете поселения осуществляется в соответствии с Регламентом Совета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в течение трех рабочих дней со дня регистрации возвращенного проекта совместно с Советом депутатов организует работу согласительной комисс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о возвращении проекта решения о бюджете поселения главе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 xml:space="preserve"> Краснозер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этом случае в течение 10 рабочих дней со дня получения проекта решения о бюджете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раснозерского района Новосибирской области представляет проект решения о бюджете в новой редакции с учетом рекомендаций, изложенных в сводном заключении, который рассматривается в порядке, установленном настоящей статьей и регламентом Совета депутатов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5. ВНЕСЕНИЕ ИЗМЕНЕНИЙ В РЕШЕНИЕ СОВЕТА ДЕПУТАТОВ МАЙСКОГО СЕЛЬСОВЕТА  О БЮДЖЕТЕ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  <w:lang w:eastAsia="en-US"/>
        </w:rPr>
        <w:t xml:space="preserve">Статья 22. Внесение изменений в решение Совета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/>
          <w:sz w:val="28"/>
          <w:szCs w:val="28"/>
          <w:lang w:eastAsia="en-US"/>
        </w:rPr>
        <w:t xml:space="preserve"> о бюджете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Глава Майского сельсовета  представляет в Совет депутатов Майского сельсовета  проект решения о внесении изменений в решение о бюджете поселения по всем вопросам, являющимся предметом правового регулирования решения о бюджете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дновременно с проектом решения о внесении изменений в решение Совета депутатов Майского сельсовета  о бюджете поселения в Совет депутатов Майского сельсовета  представляются следующие документы и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ведения об исполнении бюджета поселения за истекший отчетный период текущего финансового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ценка ожидаемого исполнения бюджета поселения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ояснительная записка с обоснованием предлагаемых изменений в решение о бюджете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огнозируемые объемы поступлений в бюджет поселения по кодам видов доходов в случае, если планируется их изме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eastAsia="en-US"/>
        </w:rPr>
        <w:t>. При внесении изменений, приводящих к изменению параметров муниципального долга Майского сельсовета, одновременно с проектом решения о внесении изменений в решение бюджете поселения в Совет депутатов Майского сельсовета  представляется проект структуры муниципального долга Майского сельсовета  по состоянию на конец текущего финансового года и каждого года планового периода с учетом предлагаемы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Депутаты Совета депутатов Майского сельсовета  могут вносить проекты решений о внесении изменений в решение о бюджете поселения в части, изменяющей основные характеристики и ведомственную структуру расходов бюджета поселения в текущем финансовом году, в случае превышения утвержденного решением о бюджете поселения общего объема доходов (без учета безвозмездных поступлений) более чем на 10 процентов при условии, что глава Майского сельсовета  не внес в Совет депутатов района соответствующий проект решения в течение 10 календарных дней со дня рассмотрения Советом депутатов Майского сельсовета отчета об исполнении бюджета поселения за период, в котором получено указанное превы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решения о внесении изменений в решение о бюджете поселения должен быть внесен со всеми приложениями, в которые вносятся из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 В случае если принятие закона о бюджете Новосибирской области, бюджета Краснозерского района Новосибирской области на очередной финансовый год и плановый период влечет изменения бюджета поселения, в решение о бюджете поселения вносятся соответствующие изменения в течение трех месяцев со дня опубликования закона об областном бюджете, решения о бюджете Краснозерского района Новосибирской области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. </w:t>
      </w:r>
      <w:r>
        <w:rPr>
          <w:sz w:val="28"/>
          <w:szCs w:val="28"/>
        </w:rPr>
        <w:t xml:space="preserve">В случае изменения прогноза социально-экономического развития </w:t>
      </w:r>
      <w:r>
        <w:rPr>
          <w:sz w:val="28"/>
          <w:szCs w:val="28"/>
          <w:lang w:eastAsia="en-US"/>
        </w:rPr>
        <w:t>Майского сельсовета Краснозерского района Новосибирской области на среднесрочный период</w:t>
      </w:r>
      <w:r>
        <w:rPr>
          <w:sz w:val="28"/>
          <w:szCs w:val="28"/>
        </w:rPr>
        <w:t xml:space="preserve"> в части, влияющей на показатели бюджета Майского сельсовета, администрация Майского сельсовета Краснозерского района Новосибирской области  вносит в Совет депутатов </w:t>
      </w:r>
      <w:r>
        <w:rPr>
          <w:sz w:val="28"/>
          <w:szCs w:val="28"/>
          <w:lang w:eastAsia="en-US"/>
        </w:rPr>
        <w:t>Майского сельсовета Краснозерского района Новосибирской области о внесении изменений в решение о бюджете Ма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лучае изменения прогноза социально-экономического развития Майского сельсовета  в части, влияющей на показатели бюджета поселения, глава Майского сельсовета  вносит в Совет депутатов Майского сельсовета  проект решения Совета депутатов Майского сельсовета  о внесении изменений в решение о бюджете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  В случае снижения в соответствии с ожидаемыми итогами социально-экономического развития  в текущем финансовом году прогнозируемого на текущий финансовый год общего объема доходов бюджета поселения (без учета безвозмездных поступлений) более чем на 15 процентов по сравнению с объемом указанных доходов, предусмотренным решением Совета депутатов о бюджете поселения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 </w:t>
      </w:r>
    </w:p>
    <w:p>
      <w:pPr>
        <w:pStyle w:val="Msonormalcxspmiddle"/>
        <w:jc w:val="both"/>
        <w:rPr/>
      </w:pPr>
      <w:r>
        <w:rPr>
          <w:b/>
          <w:sz w:val="28"/>
          <w:szCs w:val="28"/>
          <w:lang w:eastAsia="en-US"/>
        </w:rPr>
        <w:t xml:space="preserve">Статья 23. Рассмотрение проекта решения о внесении изменений в решение Совета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/>
          <w:sz w:val="28"/>
          <w:szCs w:val="28"/>
          <w:lang w:eastAsia="en-US"/>
        </w:rPr>
        <w:t xml:space="preserve"> о бюджете поселения и принятие решения Совета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/>
          <w:sz w:val="28"/>
          <w:szCs w:val="28"/>
          <w:lang w:eastAsia="en-US"/>
        </w:rPr>
        <w:t xml:space="preserve"> о внесении изменений в решение о бюджете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Совет депутатов Майского сельсовета  рассматривает проект решения о внесении изменений в решение Совета депутатов Майского сельсовета о бюджете поселения и принимает решение о внесении изменений в решение о бюджете поселения с учетом настоящего Положения в порядке, установленном Регламентом Совета депутатов Ма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В случае внесения в Совет Майского сельсове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роекта решения о внесении изменений в решение Совета депутатов Майского сельсовета о бюджете поселения, предусматривающего сокращение общего объема расходов бюджета поселения, финансовый орган имеет право на пропорциональное сокращение расходов бюджета поселения, а со дня внесения указанного проекта решения  в Совет депутатов Майского сельсовета  до дня его принят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 6. УПРАВЛЕНИЕ МУНИЦИПАЛЬНЫМ ДОЛГОМ МАЙСКОГО СЕЛЬСОВЕТА КРАСНОЗЕР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татья 24. Управление муниципальным долгом </w:t>
      </w:r>
      <w:r>
        <w:rPr>
          <w:sz w:val="28"/>
          <w:szCs w:val="28"/>
          <w:lang w:eastAsia="en-US"/>
        </w:rPr>
        <w:t xml:space="preserve">Май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Управление муниципальным долгом Майского сельсовета  осуществляется в целях результативного и эффективного использования бюджетных средств исходя из необходимости минимизации дефицита бюджета поселения, сокращения стоимости обслуживания муниципального долга Майского сельсовета, своевременного обеспечения исполнения долговых обязательств в полном объ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 Управление муниципальным долгом Майского сельсовета  осуществляется администрацией Ма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 Управление муниципальным долгом Майского сельсовета област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разработку программы муниципальных внутренних заимствований Майского сельсовета 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разработку программы муниципальных гарантий Майского сельсовета 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анализ финансового состояния принципала в целях предоставления муниципальной гарантии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подготовку нормативных правовых актов по решению о предоставлении муниципальной гарантии Майского сельсовета, подготовку проектов договоров о предоставлении муниципальных гарантий Майского сельсовета, проектов муниципальных гарантий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осуществление от имени Майского сельсовета  муниципальных внутренних заимствований Майского сельсовета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уск муниципальных ценных бумаг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влечение бюджетных кредитов от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влечение кредитов от кредит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 организацию и сопровождение возникновения и исполнения долговых обязательств Майского сельсовета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ие генерального агента эмитента по обслуживанию процедур размещения (доразмещения), обращения и погашения муниципальных ценных бума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ие агентов услуг по допуску муниципальных ценных бумаг к размещению, услуг по включению и поддержанию в котировальных списках муниципальных ценных бумаг Майского сельсовета  области, услуг по хранению сертификатов муниципальных  ценных бумаг Майского сельсовета, услуг по учету и переходу прав на муниципальные ценные бумаги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 погашение долговых обязательств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 обслуживание муниципального долга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) исполнение обязательств по муниципальным гарантиям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) реструктуризацию дол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) обеспечение списания долговых обязательств с муниципального долга Майского сельсовета 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) анализ и контроль состояния муниципального долга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) учет движения долговых обязательств и ведение муниципальной долговой книги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5) учет и хранение выданных муниципальных гарантий Майского сельсовета, договоров о предоставлении муниципальных гарантий Майского сельсове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) предоставление отчетов в Управление финансов и налоговой политики Краснозерского района Новосибирской области по вопросам долговых обязательств Ма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 Муниципальные заимствования Майского сельсовета  осуществляются на конкурсной основе в соответствии с законодательством Российской Федерации, законодательством Новосибирской области, нормативно правовыми актами Майского сельсовета  исходя из складывающейся конъюнктуры финансовых рынков с учетом проводимого мониторинга финансов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7. ИСПОЛНЕНИЕ БЮДЖЕТА ПОСЕЛЕНИЯ. СОСТАВЛЕНИЕ, ВНЕШНЯЯ ПРОВЕРКА, РАССМОТРЕНИЕ И УТВЕРЖДЕНИЕ ОТЧЕТОВ ОБ ИСПОЛНЕНИИ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25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Исполнение бюджета поселения осуществляется участниками бюджетного процесса в Майском сельсовете  в соответствии с требованиями Бюджетного кодекса Российской Федерации в пределах бюджетны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Годовой отчет об исполнении бюджета ______ и проект решения Совета депутатов Майского сельсовета об исполнении  бюджета поселения составляются администрацией Майского сельсовета  на основании отчетов главного распорядителя (распорядителей) средств бюджета поселения, </w:t>
      </w:r>
      <w:r>
        <w:rPr>
          <w:sz w:val="28"/>
          <w:szCs w:val="28"/>
        </w:rPr>
        <w:t>главных администраторов (администраторов) доходов бюджета поселения и главных администраторов (администраторов) источников финансирования дефицита бюджета поселения (далее – главные администраторы (администраторы) средств бюджета поселения), а также</w:t>
      </w:r>
      <w:r>
        <w:rPr>
          <w:sz w:val="28"/>
          <w:szCs w:val="28"/>
          <w:lang w:eastAsia="en-US"/>
        </w:rPr>
        <w:t xml:space="preserve"> данных регистров бухгалтерского учета по исполнению бюджета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, сроки представления документов, являющихся основой для составления годового отчета об исполнении бюджета поселения, определяются финансовым органом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26. Порядок осуществления внешней проверки годового отчета об исполнении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 Внешняя проверка годового отчета об исполнении бюджета поселения осуществляется ревизионной комиссией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в порядке, установленном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Внешняя проверка годового отчета об исполнении бюджета поселения включает в себя внешнюю проверку годовой бюджетной отчетности главных администраторов (администраторов) средств бюджета поселения и подготовку заключения на годовой отчет об исполнении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Главные администраторы (администраторы) средств бюджета поселения представляют годовую бюджетную отчетность в ревизионную комиссию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для проведения внешней проверки не позднее 10 календарных дней с момента ее представления в финансов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Администрация Майского сельсовета  представляет не позднее 1 апреля года, следующего за отчетным,  в ревизионную комиссию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годовой отчет об исполнении бюджета поселения. Одновременно с годовым отчетом об исполнении бюджета поселения не позднее 1 апреля года, следующего за отчетным в ревизионную комиссию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представляются дополнительные документы и материалы, предусмотренные статьей 29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 Ревизионная комиссия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готовит заключение на годовой отчет об исполнении бюджета поселения с учетом данных внешней проверки годовой бюджетной отчетности главных администраторов (администраторов) средств бюджета поселения, сведений о законности, результативности и эффективности деятельности финансового органа, главных администраторов (администраторов) средств бюджета поселения и получателей средств бюджета поселения в срок, не превышающий 30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 Заключение на годовой отчет об исполнении бюджета _____ направляется ревизионной комиссией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в Совет депутатов Майского сельсовета  и главе 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. Представление годовых отчетов об исполнении бюджета поселения в Совет депутатов Краснозер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Ежегодно не позднее 1 июня текущего года глава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представляет в Совет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годовой отчет об исполнении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 годовым отчетом об исполнении бюджета поселения предст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Решения об исполнении бюджета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документы и материалы, предусмотренные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9 настояще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тчеты об исполнении долгосрочных муниципальных целевых программ с указанием всех источников финансирования предоставляются в Совет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>ежегодно не позднее 15 апреля текущего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  <w:lang w:eastAsia="en-US"/>
        </w:rPr>
        <w:t xml:space="preserve">Статья 28. Решение Совета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b/>
          <w:sz w:val="28"/>
          <w:szCs w:val="28"/>
          <w:lang w:eastAsia="en-US"/>
        </w:rPr>
        <w:t xml:space="preserve"> об исполнении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Решением Совета депутатов Майского сельсовета  об исполнении бюджета поселения утверждается отчет об исполнении бюджета поселения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тдельными приложениями к решению Совета депутатов Майского сельсовета  об исполнении бюджета поселения за отчетный финансовый год утверждаются показатели кассового ис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доходов бюджета поселения по кодам классификации доходов бюджетов (по главным администраторам доходов бюджета посел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расходов бюджета поселения по ведомственной структуре расходов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расходов бюджета поселения по разделам и подразделам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источников финансирования дефицита бюджета поселения по кодам классификации источников финансирования дефицитов бюджетов (по главным администраторам источников финансирования дефицита бюджета посел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29. Документы и материалы, представляемые одновременно с годовым отчетом об исполнении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Одновременно с годовым отчетом об исполнении бюджета Майского сельсовета  главой Майского сельсовета в Совет депутатов Майского сельсовета  следующие документы и матери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 xml:space="preserve">пояснительная записка к отчету об исполнении бюджета поселения с указанием причин неисполнения утвержденных решением Совета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о бюджете объемов доходов, причин отклонения уточненных ассигнований от утвержденных, причин отклонения кассового исполнения от уточненных ассигнований более чем на 5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отчет о предоставлении и погашении бюджетных креди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отчет о предоставленных муниципальных гарантиях Майского сельсовета 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расшифровка кредитных соглашений и договоров, заключенных от имени Майского сельсовета, по кредиторам и суммам на начало и конец отчет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отчет об использовании бюджетных ассигнований резервного фонда администрации Майского сельсовета  с указанием выделенных сумм и мероприятий, на которые выделены сре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копия принятой Управлением финансов и налоговой политики Краснозерского района Новосибирской области бюджетной отчетности об исполнении бюджета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отчет о привлечении и погашении номинальной суммы долга по муниципальным ценным бумагам Май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8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расшифровка кредиторской задолженности главных распорядителей (распорядителей) бюджетных средств по состоянию на отчетную да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одробная расшифровка статей «Прочие неналоговые доходы», «Прочие дотации», «Прочие субвенции», «Прочие субсидии», 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) структура муниципального долга Майского сельсовета  по состоянию на первое число года, следующего за отчет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нформация об исполнении за отчетный финансовый год следующих показателей бюджета поселения (при наличии соответствующих показателе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ходы  бюджета поселения по кодам классификации до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бюджета поселения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расходы бюджета поселения по ведомственной структуре расходов бюджета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ходы на исполнение публичных нормативных обязательств в структуре к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сходы бюджета поселения по предоставлению субвенций из бюджета поселения бюджету района по направл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ходы бюджета поселения на реализацию долгосрочных муниципальных целевых программ в структуре к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сходы бюджета поселения на капитальные вложения по направлениям и объектам в структуре к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сточники финансирования дефицита бюджета поселения в структуре кодов классификации источников финансирования дефицит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) программы государственных внутренних заимствований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) программы государственных гарантий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) прогнозного плана приватизации муниципального имущества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иные показатели, утвержденные в составе приложений к Решению о  бюджете поселения в соответствии </w:t>
      </w:r>
      <w:r>
        <w:rPr>
          <w:color w:val="000000"/>
          <w:sz w:val="28"/>
          <w:szCs w:val="28"/>
        </w:rPr>
        <w:t xml:space="preserve">с </w:t>
      </w:r>
      <w:hyperlink r:id="rId6">
        <w:r>
          <w:rPr>
            <w:rStyle w:val="InternetLink"/>
            <w:color w:val="000000"/>
            <w:sz w:val="28"/>
            <w:szCs w:val="28"/>
          </w:rPr>
          <w:t>частью 3 статьи 17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) исключит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баланс исполнения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тчет о финансовых результата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тчет о движении денеж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иная бюджетная отчетность об исполнении бюджета поселения за отчетны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) отчет о доходах, полученных от использования и продажи муниципального имущества Майского сельсовета  (кроме акций и иных форм участия в капитале), находящегося в муниципальной собственности Майского сельсовета, после уплаты налогов и сборов, предусмотренных законодательством о налогах и сборах, за исключением имущества бюджетных и автономных учреждений Майского сельсовета, а также имущества унитарных предприятий Майского сельсовета с пояснительной запиской о принятых мерах по увеличению собираемости названных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) данные Реестра муниципальной собственности Майского сельсовета  об унитарных предприятиях Майского сельсовета Краснозерского района Новосибирской области и муниципальных учреждениях Майского сельсовета, акциях хозяйственных обществ и недвижимом имуществе (в том числе земельных участках и дорогах), находящихся в собственности Майского сельсовета  на первый и последний день отчетного финансового года, с пояснительной запиской о произошедших измен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 информации, указанной в </w:t>
      </w:r>
      <w:hyperlink r:id="rId7">
        <w:r>
          <w:rPr>
            <w:rStyle w:val="InternetLink"/>
            <w:color w:val="000000"/>
            <w:sz w:val="28"/>
            <w:szCs w:val="28"/>
          </w:rPr>
          <w:t>пункте 12 части 1</w:t>
        </w:r>
      </w:hyperlink>
      <w:r>
        <w:rPr>
          <w:sz w:val="28"/>
          <w:szCs w:val="28"/>
        </w:rPr>
        <w:t xml:space="preserve"> настоящей статьи, приводятся плановые назначения согласно решению о бюджете ______, сводной бюджетной росписи и (или) кассовому плану с учетом всех измен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татья 30. Порядок рассмотрения годового отчета об исполнении бюджета поселения Советом депутатов </w:t>
      </w:r>
      <w:r>
        <w:rPr>
          <w:b/>
          <w:sz w:val="28"/>
          <w:szCs w:val="28"/>
        </w:rPr>
        <w:t>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Годовой отчет об исполнении бюджета поселения с материалами и документами, указанными в статье 29 настоящего Положения, подлежит регистрации в Совете депутатов Майского сельсовета 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ешение о рассмотрении годового отчета об исполнении бюджета поселения Советом депутатов Майского сельсовета принимает Председатель Совета депутатов Май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оформляется распоряжением Председателя Совета депутатов Майского сельсовета, предусматривающим организационно-технические мероприятия по обсуждению отчета и подготовке к рассмотрению проекта решения об исполнении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ассмотрение годового отчета и принятие проекта решения об исполнении бюджета поселения осуществляются в порядке, установленном статьями 28, 31 и 32 настоящего Положения и Регламентом Совета депутатов Майского сельсовета.</w:t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о результатам рассмотрения отчета об исполнении бюджета поселения Совет депутатов Майского сельсовета  принимает решение об утверждении либо отклонении решения об исполнении бюджета поселения.</w:t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В случае отклонения Советом депутатов Майского сельсовета 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, не превышающий одного месяца.</w:t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1. Публичные слушания по годовому отчету об исполнении  бюджета посе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 годовому отчету об исполнении бюджета поселения проводятся публичные слушания в порядке, предусмотренном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статьей 20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го Положения для проведения публичных слушаний по проекту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32. Рассмотрение проекта решения об исполнении 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 рассмотрении проекта решения об исполнении бюджета поселения Совет депутатов Майского сельсовета  заслушивает и обсужд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доклад администрации Май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заключение </w:t>
      </w:r>
      <w:r>
        <w:rPr>
          <w:iCs/>
          <w:sz w:val="28"/>
          <w:szCs w:val="28"/>
          <w:lang w:eastAsia="en-US"/>
        </w:rPr>
        <w:t xml:space="preserve">комиссии Совета депутатов </w:t>
      </w:r>
      <w:r>
        <w:rPr>
          <w:sz w:val="28"/>
          <w:szCs w:val="28"/>
          <w:lang w:eastAsia="en-US"/>
        </w:rPr>
        <w:t>Ма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По решению </w:t>
      </w:r>
      <w:r>
        <w:rPr>
          <w:iCs/>
          <w:sz w:val="28"/>
          <w:szCs w:val="28"/>
          <w:lang w:eastAsia="en-US"/>
        </w:rPr>
        <w:t xml:space="preserve">комиссии Совета депутатов </w:t>
      </w:r>
      <w:r>
        <w:rPr>
          <w:sz w:val="28"/>
          <w:szCs w:val="28"/>
          <w:lang w:eastAsia="en-US"/>
        </w:rPr>
        <w:t xml:space="preserve">Майского сельсовета  на сессии Совета депутатов Майского сельсовета  может быть заслушан содоклад председателя ревизионной комиссии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по заключению об исполнении бюджета поселения</w:t>
      </w:r>
      <w:r>
        <w:rPr>
          <w:rFonts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Отдельно могут обсуждаться следующие вопросы об исполнении бюджета пос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остояние муниципального долга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исполнение долгосрочных муниципальных целевых программ по мероприят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иные вопросы по предложению комиссии Совета депутатов Ма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С содокладами по вопросам, указанным в части 3 настоящей статьи, выступают представители комиссий Совета депутатов Ма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орядок дальнейшего рассмотрения проекта решения Совета депутатов Майского сельсовета  на сессии осуществляется в соответствии с Регламентом Совета депутатов 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33. Порядок представления и рассмотрения ежеквартальных отчетов об исполнении 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1. Глава Майского сельсовета  направляет в Совет депутатов Майского сельсовета  и ревизионную комиссию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утвержденные администрацией Майского сельсовета  отчеты об исполнении бюджета поселения по состоянию на 1 апреля, 1 июля и 1 октября нарастающим итогом не позднее 45 календарных дней после окончания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Одновременно с квартальным отчетом об исполнении бюджета поселения в Совет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  <w:r>
        <w:rPr>
          <w:sz w:val="28"/>
          <w:szCs w:val="28"/>
        </w:rPr>
        <w:t xml:space="preserve"> и ревизионную комиссию Краснозерского района Новосибирской области предста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) информация об исполнении за отчетный период показателей бюджета поселения, установленная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пунктом 12 части 1 статьи </w:t>
        </w:r>
      </w:hyperlink>
      <w:r>
        <w:rPr>
          <w:color w:val="000000"/>
          <w:sz w:val="28"/>
          <w:szCs w:val="28"/>
        </w:rPr>
        <w:t xml:space="preserve">29 </w:t>
      </w:r>
      <w:r>
        <w:rPr>
          <w:sz w:val="28"/>
          <w:szCs w:val="28"/>
        </w:rPr>
        <w:t>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) отчет об использовании бюджетных ассигнований резервного фонда </w:t>
      </w:r>
      <w:r>
        <w:rPr>
          <w:sz w:val="28"/>
          <w:szCs w:val="28"/>
          <w:lang w:eastAsia="en-US"/>
        </w:rPr>
        <w:t>Майского сельсовета</w:t>
      </w:r>
      <w:r>
        <w:rPr>
          <w:sz w:val="28"/>
          <w:szCs w:val="28"/>
        </w:rPr>
        <w:t xml:space="preserve"> с указанием получателей, выделенных сумм и мероприятий, на которые выделены средства,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1. В информации, указанной в </w:t>
      </w:r>
      <w:hyperlink r:id="rId10">
        <w:r>
          <w:rPr>
            <w:rStyle w:val="InternetLink"/>
            <w:color w:val="000000"/>
            <w:sz w:val="28"/>
            <w:szCs w:val="28"/>
          </w:rPr>
          <w:t>пункте 1 части 2</w:t>
        </w:r>
      </w:hyperlink>
      <w:r>
        <w:rPr>
          <w:sz w:val="28"/>
          <w:szCs w:val="28"/>
        </w:rPr>
        <w:t xml:space="preserve"> настоящей статьи, приводятся плановые назначения согласно Решению о бюджете поселения, сводной бюджетной росписи и (или) кассовому плану с учетом всех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вартальные отчеты об исполнении бюджета поселения вносятся на рассмотрение Совета депутатов  по Майского сельсовета  решению постоянной комиссии Совета депутатов по бюджетной, налоговой и финансово-кредитн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34. Запрос дополнительной информ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овет депутатов Майского сельсовета  и ревизионная комиссия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в процессе исполнения бюджета поселения вправе запрашивать оперативную информацию, связанную с исполнением бюджета Майского сельсовета  и использованием бюджетных средств в течение всего финансового года у участников бюджетного процес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 на запрос должен быть представлен в течение 10 календарных дней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Глава 8. ФИНАНСОВЫЙ КОНТРОЛЬ В _МАЙСКОМ СЕЛЬСОВЕ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35.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Финансовый контроль в _</w:t>
      </w:r>
      <w:r>
        <w:rPr>
          <w:sz w:val="28"/>
          <w:szCs w:val="28"/>
          <w:lang w:eastAsia="en-US"/>
        </w:rPr>
        <w:t xml:space="preserve">Майском сельсовет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Финансовый контроль в Майском сельсовете  осуществля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Совет депутатов </w:t>
      </w:r>
      <w:r>
        <w:rPr>
          <w:sz w:val="28"/>
          <w:szCs w:val="28"/>
        </w:rPr>
        <w:t>_</w:t>
      </w:r>
      <w:r>
        <w:rPr>
          <w:sz w:val="28"/>
          <w:szCs w:val="28"/>
          <w:lang w:eastAsia="en-US"/>
        </w:rPr>
        <w:t>Май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Ревизионная комиссия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администрация Майского сельсовета (уполномоченный орга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главный распорядитель (распорядители)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главные администраторы (администраторы) до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главные администраторы (администраторы) источников финансирования дефицита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рганы, указанные в части 1 настоящей статьи, осуществляют свои контрольные и иные полномочия в соответствии с законодательством Российской Федерации, Уставом Майского сельсовета, настоящим Положением, нормативными правовыми актами 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татья 36. Финансовый контроль, осуществляемый Советом депутатов </w:t>
      </w:r>
      <w:r>
        <w:rPr>
          <w:sz w:val="28"/>
          <w:szCs w:val="28"/>
          <w:lang w:eastAsia="en-US"/>
        </w:rPr>
        <w:t xml:space="preserve">Май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Совет депутатов Майского сельсовета осуществляет следующие формы финансового контро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1) предварительный контроль - в ходе обсуждения и утверждения проекта решения о бюджете поселения и иных проектов решений Совета депутатов Майского сельсовета  по бюджетно-финансовым вопросам</w:t>
      </w:r>
      <w:r>
        <w:rPr>
          <w:rFonts w:cs="Calibri" w:ascii="Calibri" w:hAnsi="Calibri"/>
          <w:sz w:val="28"/>
          <w:szCs w:val="28"/>
          <w:lang w:eastAsia="en-US"/>
        </w:rPr>
        <w:t>;</w:t>
      </w:r>
    </w:p>
    <w:p>
      <w:pPr>
        <w:pStyle w:val="Msonormalcxspmiddl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 текущий контроль - в ходе рассмотрения отдельных вопросов исполнения бюджета района на заседаниях Совета депутатов Майского сельсовета, комиссий, в ходе проведения депутатских слушаний, а также посредством направления депутатами Совета депутатов Майского сельсовета  депутатских запросов</w:t>
      </w:r>
      <w:r>
        <w:rPr>
          <w:rFonts w:cs="Calibri" w:ascii="Calibri" w:hAnsi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оследующий контроль – в ходе рассмотрения отчетов об исполнении бюджета поселения, рассмотрения и утверждения годовых отчетов об исполнении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онтроль Совета депутатов Майского сельсовета предусматривает право Совета депутатов Майского сельсовета 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получение от администрации Майского сельсовета необходимых сопроводительных материалов при утверждении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 получение оперативной информации об исполнении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 утверждение (не утверждение) годового отчета об исполнении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4) поручение ревизионной комиссии </w:t>
      </w:r>
      <w:r>
        <w:rPr>
          <w:sz w:val="28"/>
          <w:szCs w:val="28"/>
        </w:rPr>
        <w:t>Краснозерского</w:t>
      </w:r>
      <w:r>
        <w:rPr>
          <w:sz w:val="28"/>
          <w:szCs w:val="28"/>
          <w:lang w:eastAsia="en-US"/>
        </w:rPr>
        <w:t xml:space="preserve"> района Новосибирской области проведения контрольных и экспертно-аналитических мероприятий, получение и рассмотрение отчетов и заключений по результатам проведен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 вынесение оценки деятельности органов, исполняющих бюдже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Администрация Майского сельсовета  обязана представлять всю информацию, необходимую для осуществления контроля Советом депутатов Майского сельсовета в пределах его компетенции по бюджетным вопросам, установленной Конституцией Российской Федерации, Бюджетным кодексом Российской Федерации, иными нормативными правовыми актами Российской Федерации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татья 37. Финансовый контроль, осуществляемый администрацией </w:t>
      </w:r>
      <w:r>
        <w:rPr>
          <w:sz w:val="28"/>
          <w:szCs w:val="28"/>
          <w:lang w:eastAsia="en-US"/>
        </w:rPr>
        <w:t xml:space="preserve">Май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Формы и порядок осуществления финансового контроля администрацией Майского сельсовета устанавливаются нормативными правовыми актами администрации Ма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 Контроль, осуществляемый администрацией Майского сельсовета, предусматривает право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получение от получателей средств бюджета поселения информации, необходимой для осуществления контроля за использованием средств бюджета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существление финансового контроля за операциями с бюджетными средствами получателей средств бюджета поселения и расходованием межбюджетных трансфертов муниципальными образованиями Ма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оведение проверок получателей средств 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требование устранения выявленных нару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иные права в соответствии с законодательством Российской Федерации, нормативно правовыми актами Ма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38. Вступление в силу настоящего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Настоящее Положение вступает в силу со дня следующего за днем официального опубликования решения Совета депутатов Майского сельсовета  о его утвержд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 До приведения решений Совета депутатов Майского сельсовета  и иных нормативных правовых актов, действующих на территории Майского сельсовета, в соответствие с настоящим Положением решения Совета Майского сельсовета  и иные нормативные правовые акты Майского сельсовета, действующие на территории Майского сельсовета, применяются в части, не противоречащей настоящему Положению.</w: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)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7"/>
    </w:lvlOverride>
  </w:num>
  <w:num w:numId="10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2715;fld=134;dst=810" TargetMode="External"/><Relationship Id="rId4" Type="http://schemas.openxmlformats.org/officeDocument/2006/relationships/hyperlink" Target="consultantplus://offline/main?base=RLAW049;n=43713;fld=134;dst=100733" TargetMode="External"/><Relationship Id="rId5" Type="http://schemas.openxmlformats.org/officeDocument/2006/relationships/hyperlink" Target="consultantplus://offline/ref=8A25ED4E3507656E3A0EB0613CFB1E001B3215A89332B75AB458CB46B8C156C333DB397AA8AB02EF5E49D70As3J" TargetMode="External"/><Relationship Id="rId6" Type="http://schemas.openxmlformats.org/officeDocument/2006/relationships/hyperlink" Target="consultantplus://offline/ref=8EAB2D3406ABFC0E2B68F8B933696F1FE20DCCF4A394DF9B4A0CB513299EA27F549F6CF5824D9CC4495DF277BBK" TargetMode="External"/><Relationship Id="rId7" Type="http://schemas.openxmlformats.org/officeDocument/2006/relationships/hyperlink" Target="consultantplus://offline/ref=8EAB2D3406ABFC0E2B68F8B933696F1FE20DCCF4A394DF9B4A0CB513299EA27F549F6CF5824D9CC44959F177BBK" TargetMode="External"/><Relationship Id="rId8" Type="http://schemas.openxmlformats.org/officeDocument/2006/relationships/hyperlink" Target="consultantplus://offline/ref=CEABC30DD703027EE24B3BD091000EE0C77365AE3AF209B2A8F76D60EE67D6B5388732F5513ACFB50C54FDmBT0K" TargetMode="External"/><Relationship Id="rId9" Type="http://schemas.openxmlformats.org/officeDocument/2006/relationships/hyperlink" Target="consultantplus://offline/ref=C0D2314EF63CD6486443E2FECB841D857999A393E6B3B4B8704817F4BD8217912A7F629FABDA555D548FCBW6ZCK" TargetMode="External"/><Relationship Id="rId10" Type="http://schemas.openxmlformats.org/officeDocument/2006/relationships/hyperlink" Target="consultantplus://offline/ref=C0D2314EF63CD6486443E2FECB841D857999A393E6B3B4B8704817F4BD8217912A7F629FABDA555D548FCDW6Z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56:00Z</dcterms:created>
  <dc:creator>23</dc:creator>
  <dc:description/>
  <cp:keywords/>
  <dc:language>en-US</dc:language>
  <cp:lastModifiedBy>23</cp:lastModifiedBy>
  <dcterms:modified xsi:type="dcterms:W3CDTF">2017-07-31T05:32:00Z</dcterms:modified>
  <cp:revision>9</cp:revision>
  <dc:subject/>
  <dc:title/>
</cp:coreProperties>
</file>