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МАЙСКОГО СЕЛЬСОВЕТА КРАСНОЗЕР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я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Тридцать четвертой 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.08.2017 г.                                с. Майское                                                    № 8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О формировании избирательной комиссии </w:t>
      </w:r>
      <w:r>
        <w:rPr>
          <w:rFonts w:cs="Times New Roman" w:ascii="Times New Roman" w:hAnsi="Times New Roman"/>
          <w:sz w:val="28"/>
          <w:szCs w:val="28"/>
        </w:rPr>
        <w:t>Майского сельсовета Краснозерского района Новосибирской области</w:t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Рассмотрев предложения по кандидатурам для назначения в состав избирательной комиссии </w:t>
      </w:r>
      <w:r>
        <w:rPr>
          <w:rFonts w:cs="Times New Roman" w:ascii="Times New Roman" w:hAnsi="Times New Roman"/>
          <w:sz w:val="28"/>
          <w:szCs w:val="28"/>
        </w:rPr>
        <w:t>Майского сельсовета Краснозерского района Новосибирской области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, в соответствии со статьями 20, 22, 24, 29 Федерального закона «Об основных гарантиях избирательных прав и права на участие в референдуме граждан Российской Федерации», статьями 3, 4, 6, 11 Закона Новосибирской области «Об избирательных комиссиях, комиссиях референдума в Новосибирской области, статьями 33 Устава Майского сельсовета Краснозерского района Новосибирской области, Совет депутатов Майского сельсовета Краснозерского района Новосибирской области  </w:t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>РЕШИЛ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1. Сформировать избирательную комиссию </w:t>
      </w:r>
      <w:r>
        <w:rPr>
          <w:rFonts w:cs="Times New Roman" w:ascii="Times New Roman" w:hAnsi="Times New Roman"/>
          <w:sz w:val="28"/>
          <w:szCs w:val="28"/>
        </w:rPr>
        <w:t>Майского сельсовета Краснозерского района Новосибир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eastAsia="ru-RU"/>
        </w:rPr>
        <w:t>в количестве 6 членов с правом решающего голоса, назначив в её состав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Брагина Татьяна Владимировна</w:t>
      </w:r>
      <w:r>
        <w:rPr>
          <w:rFonts w:cs="Times New Roman" w:ascii="Times New Roman" w:hAnsi="Times New Roman"/>
          <w:sz w:val="28"/>
          <w:szCs w:val="28"/>
          <w:lang w:eastAsia="ru-RU"/>
        </w:rPr>
        <w:t>, 1984г.р., высшее, администрация Майского сельсовета Краснозерского района,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ложенного(ую)  для назначения в состав комиссии Собранием избирателей по месту работы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Добрыгина Наталья Викторов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1973г.р., среднее, Уборщица служебного помещения, МКУ Майского «Спорткомплекса» предложенного(ую) для назначения в состав комиссии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региональны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отделением Политической партии «СПРАВЕДЛИВАЯ РОССИЯ» в Новосибирской области</w:t>
      </w: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Хоменко Оксана Анатольевна</w:t>
      </w:r>
      <w:r>
        <w:rPr>
          <w:rFonts w:cs="Times New Roman" w:ascii="Times New Roman" w:hAnsi="Times New Roman"/>
          <w:sz w:val="28"/>
          <w:szCs w:val="28"/>
          <w:lang w:eastAsia="ru-RU"/>
        </w:rPr>
        <w:t>, 1985 г.р., высшее, бухгалтер –кассир, администрации Майского сельсовета Краснозерского района,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ложенного(ую) для назначения в состав комиссии собранием избирателей по месту жительству:</w:t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- Федорчук Виктория Александровна, 1978 г.р., среднее, уборщица служебного помещения, МКУК «Майский КДЦ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едложенного(ую) для назначения в состав комиссии  собранием избирателей территориальной избирательной комиссией Краснозерского района:</w:t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- Умарова Анна Владимировна, 1971 г.р., среднее специальное, домохозяйка, Краснозерским местным отделением политической партией «КОММУНИСТИЧЕСКОЙ ПАРТИЕЙ РОССИЙСКОЙ ФЕДЕРАЦИИ»:  </w:t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- Алексеева Татьяна Николаевна, 1977 г.р. среднее специальное, диспетчер, ЗАО «Новомайское»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ложенного(ую) для назначения в состав комиссии  </w:t>
      </w:r>
      <w:r>
        <w:rPr>
          <w:rFonts w:cs="Times New Roman" w:ascii="Times New Roman" w:hAnsi="Times New Roman"/>
          <w:sz w:val="28"/>
          <w:szCs w:val="20"/>
          <w:lang w:eastAsia="ru-RU"/>
        </w:rPr>
        <w:t>местным  отделением партии «ЕДИНАЯ РОССИЯ» Краснозерского района Новосибирской области:</w:t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2. Избирательной комиссии Майского сельсовета Краснозерского района Новосибирской области провести первое организационное заседание не позднее 24.08.2017г. а именно 21.08.2017г.</w:t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>3. Опубликовать настоящее решение в «</w:t>
      </w:r>
      <w:r>
        <w:rPr>
          <w:rFonts w:cs="Times New Roman" w:ascii="Times New Roman" w:hAnsi="Times New Roman"/>
          <w:sz w:val="28"/>
          <w:szCs w:val="28"/>
        </w:rPr>
        <w:t>Бюллетень органов местного самоуправления Майского сельсовета Краснозерского района</w:t>
      </w:r>
      <w:r>
        <w:rPr>
          <w:rFonts w:cs="Times New Roman" w:ascii="Times New Roman" w:hAnsi="Times New Roman"/>
          <w:sz w:val="28"/>
          <w:szCs w:val="20"/>
          <w:lang w:eastAsia="ru-RU"/>
        </w:rPr>
        <w:t>».</w:t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Майского сельсовет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Краснозерского район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овосибирская область                                                                   Н.А.Марченко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5:14:00Z</dcterms:created>
  <dc:creator>23</dc:creator>
  <dc:description/>
  <cp:keywords/>
  <dc:language>en-US</dc:language>
  <cp:lastModifiedBy>23</cp:lastModifiedBy>
  <dcterms:modified xsi:type="dcterms:W3CDTF">2017-08-08T07:11:00Z</dcterms:modified>
  <cp:revision>13</cp:revision>
  <dc:subject/>
  <dc:title/>
</cp:coreProperties>
</file>