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4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8.2017 года                   с. Майское                                            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от 24.12.2015г. № 23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№ 61 в 24 сессию Совета депутатов Майского сельсовета Краснозерского района Новосибирской области на 2017 год и плановый период 2018 и 2019 годов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7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20437,5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2423,5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986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5:38:00Z</dcterms:created>
  <dc:creator>23</dc:creator>
  <dc:description/>
  <cp:keywords/>
  <dc:language>en-US</dc:language>
  <cp:lastModifiedBy>23</cp:lastModifiedBy>
  <dcterms:modified xsi:type="dcterms:W3CDTF">2017-08-08T07:10:00Z</dcterms:modified>
  <cp:revision>5</cp:revision>
  <dc:subject/>
  <dc:title/>
</cp:coreProperties>
</file>