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"/>
        <w:rPr>
          <w:szCs w:val="28"/>
        </w:rPr>
      </w:pPr>
      <w:r>
        <w:rPr>
          <w:szCs w:val="28"/>
        </w:rPr>
        <w:t>МАЙ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КРАСНОЗЁРСКОГО РАЙОН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ь втор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06.2017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с.Май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епутатов                     - 10 (Список прилаг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на сессии    - 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исок депутатов, присутствовавших на 32  сессии Совета депутатов Майского сельсовета пятого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яликов В.В., Липовая А.Ю., Безух О.В., Зинченко П.И. Дынер Д.Н., Дудник Е.Г., Дудник С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right" w:pos="9355" w:leader="none"/>
        </w:tabs>
        <w:outlineLvl w:val="0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Докладчик: Андриевская Н.В.. – специалист 1 разряда  Май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right" w:pos="9355" w:leader="none"/>
        </w:tabs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 утвержде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регламент.</w:t>
      </w:r>
    </w:p>
    <w:p>
      <w:pPr>
        <w:pStyle w:val="Normal"/>
        <w:tabs>
          <w:tab w:val="clear" w:pos="708"/>
          <w:tab w:val="left" w:pos="544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ЛАМЕ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первому вопросу                    - 10 ми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второму вопросу                    -  10 мин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rFonts w:eastAsia="Calibri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по третьему вопросу                    -  10 мин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Андриевскую Н.В..  </w:t>
      </w:r>
      <w:r>
        <w:rPr>
          <w:sz w:val="28"/>
          <w:szCs w:val="28"/>
        </w:rPr>
        <w:t>которая познакомила  присутствую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 </w:t>
      </w:r>
      <w:r>
        <w:rPr>
          <w:sz w:val="28"/>
          <w:szCs w:val="28"/>
        </w:rPr>
        <w:t xml:space="preserve"> внесением и изменением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ь. Решение прилаг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И ГОЛОСОВАНИЯ: о </w:t>
      </w:r>
      <w:r>
        <w:rPr>
          <w:sz w:val="28"/>
          <w:szCs w:val="28"/>
        </w:rPr>
        <w:t>внесении и изменения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»                                     - единогласн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ТИВ»                          -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ВШИХСЯ»   - 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В.В.Лял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ессии                                                             О.В. Безу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17:00Z</dcterms:created>
  <dc:creator>23</dc:creator>
  <dc:description/>
  <cp:keywords/>
  <dc:language>en-US</dc:language>
  <cp:lastModifiedBy>23</cp:lastModifiedBy>
  <dcterms:modified xsi:type="dcterms:W3CDTF">2017-07-18T05:27:00Z</dcterms:modified>
  <cp:revision>5</cp:revision>
  <dc:subject/>
  <dc:title/>
</cp:coreProperties>
</file>