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внеочередная)  30 се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5. 2017 года                          с. Майское                                              № 74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 о старосте населенного пункта»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 Федерального закона от 06.10.2003 года № 131-ФЗ «Об общих принципах организации местного самоуправления в Российской Федерации», Законом Новосибирской области от 10 июля 2013 г. № 3121-ОЗ «О старостах населенных пунктов Новосибирской области», руководствуясь Уставом Майского сельского Краснозерского района, Совет депутатов Майского сельского Краснозерского района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Положение о старосте населенного пункта» </w:t>
      </w:r>
    </w:p>
    <w:p>
      <w:pPr>
        <w:pStyle w:val="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"Бюллетень Майского сельсовета Краснозерского района" и на официальном сайте администрации Майского сельсовета Краснозерского района Новосибир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й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зер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ь                                                        Н.А.Марч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таросте населенного пун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 целью повышения активности населения Майского сельсовета Краснозерского района Новосибирской области  (далее – администрация сельского поселения) в решении вопросов местного значения, оказания содействия органам местного самоуправления избирается староста населенных пунктов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1.2. Староста в своей деятельности руководствуется </w:t>
      </w:r>
      <w:r>
        <w:fldChar w:fldCharType="begin"/>
      </w:r>
      <w:r>
        <w:rPr>
          <w:rStyle w:val="InternetLink"/>
          <w:sz w:val="28"/>
          <w:szCs w:val="28"/>
          <w:rFonts w:eastAsia="Calibri"/>
        </w:rPr>
        <w:instrText xml:space="preserve"> HYPERLINK "http://budget.1jur.ru/" \l "/document/99/9004937/"</w:instrText>
      </w:r>
      <w:r>
        <w:rPr>
          <w:rStyle w:val="InternetLink"/>
          <w:sz w:val="28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</w:rPr>
        <w:t>Конституцией Российской Федерации</w:t>
      </w:r>
      <w:r>
        <w:rPr>
          <w:rStyle w:val="InternetLink"/>
          <w:sz w:val="28"/>
          <w:szCs w:val="28"/>
          <w:rFonts w:eastAsia="Calibri"/>
        </w:rPr>
        <w:fldChar w:fldCharType="end"/>
      </w:r>
      <w:r>
        <w:rPr>
          <w:sz w:val="28"/>
          <w:szCs w:val="28"/>
        </w:rPr>
        <w:t xml:space="preserve">, Законами и иными нормативно - правовыми актами РФ, нормативными правовыми актами Новосибирской области, местного самоуправления и настоящим Положением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.3. Деятельность старост населенных пунктов основывается на принципах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но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бодного волеизъявления жителей на собраниях (сходах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орности и подконтрольности старост населенных пунктов, проживающих на территории муниципального район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вольного участия старост населенных пунктов в разработке и принятии решений по осуществлению собственных инициатив в вопросах местного значения, их реализ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сти и ответственности в принятии и реализации реше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сности и учета общественного мн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тароста является выборным должностным лицом местного самоуправления населенного пункта на сходах (собраниях) граждан. Староста осуществляет взаимодействие между населением и сельсоветом, главой сельсовета, защищает интересы сельсовета, доводит его проблемы до соответствующих органов государственной власти и местного самоуправления, принимает меры для их решения, участвует в разрешении споров и конфликтов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таростой населенного пункта может быть избран гражданин Российской Федерации, Постоянно проживающий на территории соответствующего сельсовета, достигший 18-летнего возраста, имеющий избирательное право и изъявивший желание на избр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Сельским старостой не может быть гражданин Российской Федерации, которы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замещает государственную должность, должность государственной службы, муниципальную должность или должность муниципальной служ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2. признан недееспособным или ограниченно дееспособным на основании решения суда,  вступившего в законную сил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3. имеет непогашенную или неснятую судим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Староста в соответствии с уставом и (или) нормативным правовым актом представительного органа поселения может исполнять свои полномочия на оплачиваемой либо неоплачиваемой осн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Сельский староста осуществляет свою деятельность в течении срока, определенного в решении об утверждении сельского старосты, с возможностью его повторного утверждения сельским старостой после приема предложений по кандидатуре (кандидатурам) сельского старос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ОННЫЕ  ОСНОВЫ ДЕЯТЕЛЬНОСТИ СТАРОС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тароста избирается на собрании (сходе) жителей населенного пункта сроком на 5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тароста избирается на собрании граждан населенного пункта из числа, постоянно проживающих жителей, проводимом в порядке, предусмотренном настоящим Положение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3. Организационная подготовка схода (собрания) граждан по избранию (переизбранию) старосты осуществляется администрацией сельского поселения с обязательным участием Главы администрации сельского поселения (или его представителя; в проведении собрания).                          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4. Сход (собрание) граждан избирает председателя и секретаря. Секретарь схода (собрания) ведет протокол. Протокол собрания подписывается председателем, секретарем, заверяется печатью администрации сельского поселения и хранится в администрации до проведения следующих выборов старост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5. Кандидат в старосты может быть выдвину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м самовыдви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едложению органов местного самоуправления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елением (жителями населенного пункта (населенных пунктов)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2.6. Староста избирается большинством голосов граждан, присутствующих на собрании не менее 2/3 от присутствующих на собрании (сходе)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Непосредственную деятельность старост координирует администрация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Староста вправе  вносить предложения в повестку дня заседаний Совета депутатов, а так же  участвовать в их заседаниях (за исключением закрытых) с правом совещательного голоса, ему обеспечивается возможность выступлений и внесения предложений по вопросам непосредственно касающихся интересов жителей населенного пункта, в котором он изб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рганизационное, правовое и материально-техническое обеспечение деятельности старосты осуществляется администрацией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Староста имеет удостоверение (Приложение № 1), являющееся документом, подтверждающим его полномочия. Образец удостоверения утверждается решением сессии Совета депутатов соответствующего муниципального образования. Удостоверение выдается главой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Староста пользуется правом беспрепятственного посещения предприятий, учреждений, организаций, находящихся на территории соответствующего населенного пункта и безотлагательного приема их руководителями и другими должностными лиц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ОБЯЗАННОСТИ СТАРОС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ароста обяза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дневно взаимодействовать с едиными дежурно-диспетчерскими службами Краснозерского района Новосибирской области по вопросам обеспечения безопасности в повседневной деятельности, при возникновении ЧС происшествий, а так же с ГУ МЧС России по Новосибирской области в случае невозможности доведения информации до ЕДДС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ть информационное взаимодействие с территориальными органами федеральных органов исполнительной власти, органами местного самоуправления поселения и населением сельского населенного пункта по вопросам обеспечения защиты граждан от чрезвычайных ситуаций природного и техногенного характе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одить встречи с жителями сельского населенного пункта в целях обсуждения вопросов обеспечения первичных мер пожарной безопасности, предупреждения и ликвидации последствий чрезвычайных ситуац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нимать участие в реализации мер, направленных на обеспечение безопасности населения в случае пожаров, наводнений и иных стихийных бедств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казывать помощь органам местного самоуправления поселения в осуществлении мероприятий по предупреждению и тушению пожа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ивать исполнение решений, принятых на собраниях жителей населенного пунк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действовать претворению в жизнь решений органов местного самоуправления посе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организовывать на добровольных началах участие населения в работах по благоустройству и озеленению территорий общего пользования (улицы, проезды, скверы, бульвары и др. территории общего пользования), обелисков, памятников, а также информировать администрацию поселения о состоянии дорог в зимний и летний перио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казывать содействие администрации поселения и организациям, ответственным за содержание территорий, в организации сбора мусор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рганизовывать население на систематическое проведение работ по уборке и благоустройству жилых домов, надворных построек и территорий домовладений, по текущему ремонту и окраске фасадов домовладений, их отдельных элементов (балконов, водосточных труб), надворных построек, ограждений, расположенных на принадлежащих гражданам земельных участк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воевременно информировать администрацию поселения о состоянии уличного освещ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тавить в известность администрацию поселения о случаях самовольного строительства и проведения земляных работ на подведомственной территор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следить за состоянием прудов, водоемов, колодцев и подъездами к ни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оказывать содействие органам полиции в укреплении общественного поряд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оказывать содействие органам местного самоуправления поселения в обнародовании муниципальных правовых ак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оказывать содействие администрации поселения в осуществлении учета объектов недвижимости в целях налогооблож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проявлять заботу об инвалидах, одиноких престарелых гражданах, многодетных семьях, детях, оставшихся без родителей, и других гражданах, находящихся в трудной жизненной ситуации, зарегистрированных на территории сельского населенного пункта; направлять информацию о таких гражданах в администрацию посе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вносить предложения от имени жителей сельского населенного пункта в органы местного самоуправления поселения для планирования и формирования бюджета поселения в части расходных обязательств населенного пункта в отношении соответствующей терри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) не реже одного раза в год отчитываться перед жителями о проведенной рабо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ребованию одной трети избирателей может быть проведен внеочередной отчет старост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тароста имеет прав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ять интересы населения, проживающего на соответствующей территории, в органах местного самоуправления, в организациях, предприятиях, учреждениях, осуществляющих свою деятельность на территории населенного пунк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ывать содействие органам местного самоуправления поселения в созыве собрания жителей сельского населенного пункта, в отношении которого староста осуществляет свою деятельнос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казывать содействие органам местного самоуправления поселения, в организации проведения выборов, референдумов, публичных слуша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ращаться по вопросам, входящим в его компетенцию, в администрацию посе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ращаться к руководителям организаций и их структурным подразделениям за содействием в проведении мероприятий, связанных с благоустройством соответствующего населенного пункта, его озеленением, организацией досуга населения, а также оказанием помощи граждана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осуществлять общественный контроль за соблюдением противопожарных и санитарных правил, за содержанием объектов благоустройства, зданий, спортивных сооружений, зеленых насаждений, а также мест общего пользования, культурно-бытовых и торговых предприятий, расположенных на территории населенного пунк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существлять общественный контроль по вопросам качества обработки земель, сообщать в администрацию поселения о неиспользуемых или используемых не по назначению земельных участках, расположенных в пределах сельской территор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существлять общественный контроль за торговым и бытовым обслуживанием насе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нимать участие в оказании социальной помощи гражданам, находящимся в трудной жизненной ситуации, зарегистрированным на территории населенного пункта, совместно с представителями администрации посе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принимать участие в организации и проведении культурно-массовых, физкультурно-оздоровительных и спортивных мероприятий, а также досуга проживающего насе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рассматривать в пределах своих полномочий заявления, предложения, жалобы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тароста может исполнять иные полномочия, не отнесенные законами и иными нормативными актами к компетенции органов местного самоуправления либо переданные ему этими органами.</w:t>
      </w:r>
    </w:p>
    <w:p>
      <w:pPr>
        <w:pStyle w:val="Align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Aligncenter"/>
        <w:rPr>
          <w:bCs/>
          <w:sz w:val="28"/>
          <w:szCs w:val="28"/>
        </w:rPr>
      </w:pPr>
      <w:r>
        <w:rPr>
          <w:bCs/>
          <w:sz w:val="28"/>
          <w:szCs w:val="28"/>
        </w:rPr>
        <w:t>4. ПРЕКРАЩЕНИЕ ПОЛНОМОЧИЙ СТАРОСТЫ</w:t>
      </w:r>
    </w:p>
    <w:p>
      <w:pPr>
        <w:pStyle w:val="Aligncenter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4.1. Полномочия старосты прекращаются по истечении срока его полномочий.</w:t>
      </w:r>
    </w:p>
    <w:p>
      <w:pPr>
        <w:pStyle w:val="Aligncenter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4.2. Полномочия старосты могут быть прекращены досрочно по решению схода граждан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) по личному желанию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) за систематическое невыполнение своих обязанностей по инициативе граждан или главы местного самоуправления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) в случае переезда за пределы соответствующей территории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) в случае вступления в законную силу приговора суда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) изменения границ населенного пункта вследствие слияния двух населенных пунктов или управления населенного пун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) утраты гражданства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) - вступления в законную силу приговора суда в отношении лица, являющегося старост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) личного заявления старосты о сложении его полномочий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) отзыва старосты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этом случае глава местного самоуправления обязан в 2-х месячный срок провести сход граждан по выборам старос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тароста может быть отозван собранием, сходом граждан, имеющих избирательное право в соответствии с действующим законодательство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.4. Вопрос об отзыве старосты населенного пункта выносится на собрание (сход) граждан по письменному обращению в органы местного самоуправления не менее одной трети граждан, проживающих на территории населенного пункта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4.5. Староста считается отозванным, если за его отзыв проголосовало не менее 2/3 от присутствующих на собрании (сходе) граждан.</w:t>
      </w:r>
      <w:r>
        <w:rPr>
          <w:b/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.6. Решение собрания о прекращении полномочий старосты считается принятым, если за это проголосовало большинство жителей, присутствующих на собра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олномочия старосты прекращаются с момента вступления решения собрания в законную силу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Решение о прекращении полномочий старосты в указанных случаях принимается главой местного самоуправления. В случае непринятия решения о прекращении полномочий старосты по его личному заявлению главой местного самоуправления староста вправе сложить свои полномочия по истечении двух недель после подачи заявления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ОЩРЕНИЯ ЗА РЕЗУЛЬТАТЫ РАБО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Для морального поощрения старост использовать Грамоты, Благодарности, Благодарственные письма Главы администрации сельского поселения, Главы Краснозерского района Новосибирской области, а также иных государственных органов и учреж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 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ЕЦ  УДОСТОВЕРЕНИЯ СТАРОСТЫ НАСЕЛЕННОГО ПУНКТА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0"/>
        <w:gridCol w:w="5475"/>
      </w:tblGrid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 (наименование МО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ДОСТОВЕРЕНИЕ N 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фотографии               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личная подпись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ечат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тельно до __________________ 20__ год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лено до ______________________ 20__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 ___________________________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_______________________________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 ___________________________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вляется старостой _________________________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территории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  администрации МО __________________ сельское поселени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            _______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                                 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АНИЕ УДОСТОВЕРЕНИЯ СТАРОСТ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ожка удостоверения в развернутом виде размером 8 x 20,5 см  изготавливается  из переплетного материала на тканевой основе красного цве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лицевой стороне удостоверения размещена надпись буквами золотистого цвета «УДОСТОВЕРЕНИЕ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левой внутренней стороне удостоверения в верхней части по центру размещена надпись «__________________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О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же по центру «УДОСТОВЕРЕНИЕ № ___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же слева место для фотографии размером 3 x 4 с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же слева надпись «Место печати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а от места для фотографии надпись «__________________________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личная подпис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ижней части по центру в две строки надпис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ействительно до _______ 20__ го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лено до ___________ 20__ год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авой внутренней стороне  по центру в три строчки надпис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Фамилия 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я 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ство _______________________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же надпись «Является старостой _______________________________» (наименование территори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же надпись «Глава  администрации МО _________________________ сельское посел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      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                                              ф.и.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ligncenter">
    <w:name w:val="align-center"/>
    <w:basedOn w:val="Normal"/>
    <w:qFormat/>
    <w:pPr>
      <w:spacing w:lineRule="auto" w:line="240" w:before="0" w:after="223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24:00Z</dcterms:created>
  <dc:creator>23</dc:creator>
  <dc:description/>
  <cp:keywords/>
  <dc:language>en-US</dc:language>
  <cp:lastModifiedBy>23</cp:lastModifiedBy>
  <dcterms:modified xsi:type="dcterms:W3CDTF">2017-07-17T08:11:00Z</dcterms:modified>
  <cp:revision>13</cp:revision>
  <dc:subject/>
  <dc:title/>
</cp:coreProperties>
</file>